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                            Гос.сектор   6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Ярославской области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/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auto" w:line="31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trHeight w:val="23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Староверов Д.Г.</cp:lastModifiedBy>
  <cp:lastPrinted>2020-10-20T19:22:00Z</cp:lastPrinted>
  <dcterms:modified xsi:type="dcterms:W3CDTF">2024-01-23T08:04:00Z</dcterms:modified>
  <cp:revision>65</cp:revision>
  <dc:subject/>
  <dc:title>(3/1000)                                                                               Ед</dc:title>
</cp:coreProperties>
</file>