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30" w:hanging="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7"/>
        <w:gridCol w:w="5103"/>
        <w:gridCol w:w="850"/>
        <w:gridCol w:w="5245"/>
        <w:gridCol w:w="1559"/>
      </w:tblGrid>
      <w:tr>
        <w:trPr>
          <w:trHeight w:val="240" w:hRule="atLeast"/>
          <w:cantSplit w:val="true"/>
        </w:trPr>
        <w:tc>
          <w:tcPr>
            <w:tcW w:w="155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СВЕДЕНИЯ О ЗАБОЛЕВАНИЯХ АКТИВНЫМ ТУБЕРКУЛЕЗОМ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ind w:left="4607" w:hanging="0"/>
              <w:jc w:val="both"/>
              <w:rPr/>
            </w:pPr>
            <w:r>
              <w:rPr/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0" w:name="z0001_000_00"/>
            <w:bookmarkEnd w:id="0"/>
            <w:r>
              <w:rPr>
                <w:b/>
                <w:bCs/>
                <w:lang w:val="en-US"/>
              </w:rPr>
              <w:t>@(Year)</w:t>
            </w:r>
          </w:p>
        </w:tc>
        <w:tc>
          <w:tcPr>
            <w:tcW w:w="5245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год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8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rPr/>
            </w:pPr>
            <w:r>
              <w:rPr>
                <w:lang w:val="en-US" w:eastAsia="en-US"/>
              </w:rPr>
              <w:t xml:space="preserve">головные </w:t>
            </w:r>
            <w:r>
              <w:rPr/>
              <w:t>противотуберкулезные диспансеры субъектов Российской Федерации, ведущие территориальный регистр (картотеку) больных туберкулезом и получающие с этой целью извещения о впервые выявленных заболеваниях:</w:t>
            </w:r>
          </w:p>
          <w:p>
            <w:pPr>
              <w:pStyle w:val="31"/>
              <w:spacing w:before="40" w:after="0"/>
              <w:rPr/>
            </w:pPr>
            <w:r>
              <w:rPr/>
              <w:t>- органу управления здравоохранения субъектов Российской Федерации</w:t>
            </w:r>
          </w:p>
          <w:p>
            <w:pPr>
              <w:pStyle w:val="31"/>
              <w:spacing w:before="40" w:after="0"/>
              <w:ind w:left="0" w:hanging="0"/>
              <w:rPr/>
            </w:pPr>
            <w:r>
              <w:rPr/>
              <w:t xml:space="preserve">орган управления здравоохранения субъектов Российской Федерации: </w:t>
            </w:r>
          </w:p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- Минздравсоцразвития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 w:before="40" w:after="0"/>
              <w:jc w:val="center"/>
              <w:rPr/>
            </w:pPr>
            <w:r>
              <w:rPr/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 28.01.2009 № 12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/>
              <w:t>от  ___________ № ___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/>
              <w:t>от  ___________ № ___</w:t>
            </w:r>
          </w:p>
          <w:p>
            <w:pPr>
              <w:pStyle w:val="Normal"/>
              <w:jc w:val="center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885</wp:posOffset>
                      </wp:positionV>
                      <wp:extent cx="1492250" cy="210185"/>
                      <wp:effectExtent l="8255" t="8890" r="8255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5.65pt;margin-top:7.55pt;width:117.45pt;height:16.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2"/>
        <w:gridCol w:w="2835"/>
        <w:gridCol w:w="1417"/>
        <w:gridCol w:w="4252"/>
        <w:gridCol w:w="4253"/>
      </w:tblGrid>
      <w:tr>
        <w:trPr>
          <w:trHeight w:val="40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</w:t>
            </w:r>
          </w:p>
        </w:tc>
        <w:tc>
          <w:tcPr>
            <w:tcW w:w="99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" w:leader="none"/>
              </w:tabs>
              <w:spacing w:lineRule="exact" w:line="160" w:before="120" w:after="80"/>
              <w:rPr>
                <w:b/>
                <w:b/>
                <w:bCs/>
              </w:rPr>
            </w:pPr>
            <w:bookmarkStart w:id="1" w:name="z0002_000_00"/>
            <w:bookmarkEnd w:id="1"/>
            <w:r>
              <w:rPr>
                <w:u w:val="single"/>
              </w:rPr>
              <w:t>@(MO</w:t>
            </w:r>
            <w:r>
              <w:rPr>
                <w:u w:val="single"/>
                <w:lang w:val="en-US"/>
              </w:rPr>
              <w:t>)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</w:t>
            </w:r>
            <w:r>
              <w:rPr>
                <w:u w:val="single"/>
              </w:rPr>
              <w:t>@(Adres</w:t>
            </w:r>
            <w:r>
              <w:rPr>
                <w:u w:val="single"/>
                <w:lang w:val="en-US"/>
              </w:rPr>
              <w:t>)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75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2</w:t>
            </w:r>
          </w:p>
        </w:tc>
        <w:tc>
          <w:tcPr>
            <w:tcW w:w="42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30" w:hanging="0"/>
        <w:rPr/>
      </w:pPr>
      <w:r>
        <w:br w:type="page"/>
      </w:r>
      <w:r>
        <w:rPr>
          <w:b/>
          <w:bCs/>
          <w:sz w:val="22"/>
        </w:rPr>
        <w:t xml:space="preserve">Таблица 1000 </w:t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-  792</w:t>
      </w:r>
    </w:p>
    <w:tbl>
      <w:tblPr>
        <w:tblW w:w="15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473"/>
        <w:gridCol w:w="520"/>
        <w:gridCol w:w="1134"/>
        <w:gridCol w:w="992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</w:tblGrid>
      <w:tr>
        <w:trPr>
          <w:trHeight w:val="134" w:hRule="atLeast"/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Наименование показателя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Пол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  МБК X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Число  больных  с  впервые  в  жизни  установленным  диагнозом  активного  туберкулеза</w:t>
            </w:r>
          </w:p>
        </w:tc>
      </w:tr>
      <w:tr>
        <w:trPr>
          <w:trHeight w:val="134" w:hRule="atLeast"/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8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в  том  числе  в  возрасте</w:t>
            </w:r>
          </w:p>
        </w:tc>
      </w:tr>
      <w:tr>
        <w:trPr>
          <w:trHeight w:val="134" w:hRule="atLeast"/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 - 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-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ле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- 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ле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 - 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ле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- 2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 - 3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5 - 4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5 - 5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5 - 6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65 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тарше</w:t>
            </w:r>
          </w:p>
        </w:tc>
      </w:tr>
      <w:tr>
        <w:trPr>
          <w:trHeight w:val="134" w:hRule="atLeast"/>
          <w:cantSplit w:val="true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Заболело туберкулезом – всег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</w:t>
            </w:r>
            <w:r>
              <w:rPr>
                <w:sz w:val="18"/>
                <w:lang w:val="en-US"/>
              </w:rPr>
              <w:t>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 - A1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2" w:name="RANGE!D3"/>
            <w:bookmarkStart w:id="3" w:name="z1000_001_05"/>
            <w:bookmarkEnd w:id="3"/>
            <w:r>
              <w:rPr>
                <w:b/>
                <w:bCs/>
                <w:color w:val="000000"/>
                <w:sz w:val="16"/>
                <w:lang w:val="en-US"/>
              </w:rPr>
              <w:t>@(0008.1000:001:FFLT0</w:t>
            </w:r>
            <w:bookmarkEnd w:id="2"/>
            <w:r>
              <w:rPr>
                <w:b/>
                <w:bCs/>
                <w:color w:val="000000"/>
                <w:sz w:val="16"/>
                <w:lang w:val="en-US"/>
              </w:rPr>
              <w:t>)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4" w:name="RANGE!E3"/>
            <w:bookmarkStart w:id="5" w:name="z1000_001_06"/>
            <w:bookmarkEnd w:id="5"/>
            <w:r>
              <w:rPr>
                <w:b/>
                <w:bCs/>
                <w:color w:val="000000"/>
                <w:sz w:val="16"/>
                <w:lang w:val="en-US"/>
              </w:rPr>
              <w:t>@(0008.1000:001:FFLT1)</w:t>
            </w:r>
            <w:bookmarkEnd w:id="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6" w:name="RANGE!F3"/>
            <w:bookmarkStart w:id="7" w:name="z1000_001_07"/>
            <w:bookmarkEnd w:id="7"/>
            <w:r>
              <w:rPr>
                <w:b/>
                <w:bCs/>
                <w:color w:val="000000"/>
                <w:sz w:val="16"/>
                <w:lang w:val="en-US"/>
              </w:rPr>
              <w:t>@(0008.1000:001:FFLT2)</w:t>
            </w:r>
            <w:bookmarkEnd w:id="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8" w:name="RANGE!G3"/>
            <w:bookmarkStart w:id="9" w:name="z1000_001_08"/>
            <w:bookmarkEnd w:id="9"/>
            <w:r>
              <w:rPr>
                <w:b/>
                <w:bCs/>
                <w:color w:val="000000"/>
                <w:sz w:val="16"/>
                <w:lang w:val="en-US"/>
              </w:rPr>
              <w:t>@(0008.1000:001:FFLT3)</w:t>
            </w:r>
            <w:bookmarkEnd w:id="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10" w:name="RANGE!H3"/>
            <w:bookmarkStart w:id="11" w:name="z1000_001_09"/>
            <w:bookmarkEnd w:id="11"/>
            <w:r>
              <w:rPr>
                <w:b/>
                <w:bCs/>
                <w:color w:val="000000"/>
                <w:sz w:val="16"/>
                <w:lang w:val="en-US"/>
              </w:rPr>
              <w:t>@(0008.1000:001:FFLT4)</w:t>
            </w:r>
            <w:bookmarkEnd w:id="1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12" w:name="RANGE!I3"/>
            <w:bookmarkStart w:id="13" w:name="z1000_001_10"/>
            <w:bookmarkEnd w:id="13"/>
            <w:r>
              <w:rPr>
                <w:b/>
                <w:bCs/>
                <w:color w:val="000000"/>
                <w:sz w:val="16"/>
                <w:lang w:val="en-US"/>
              </w:rPr>
              <w:t>@(0008.1000:001:FFLT5)</w:t>
            </w:r>
            <w:bookmarkEnd w:id="1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14" w:name="RANGE!J3"/>
            <w:bookmarkStart w:id="15" w:name="z1000_001_11"/>
            <w:bookmarkEnd w:id="15"/>
            <w:r>
              <w:rPr>
                <w:b/>
                <w:bCs/>
                <w:color w:val="000000"/>
                <w:sz w:val="16"/>
                <w:lang w:val="en-US"/>
              </w:rPr>
              <w:t>@(0008.1000:001:FFLT6)</w:t>
            </w:r>
            <w:bookmarkEnd w:id="1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16" w:name="RANGE!K3"/>
            <w:bookmarkStart w:id="17" w:name="z1000_001_12"/>
            <w:bookmarkEnd w:id="17"/>
            <w:r>
              <w:rPr>
                <w:b/>
                <w:bCs/>
                <w:color w:val="000000"/>
                <w:sz w:val="16"/>
                <w:lang w:val="en-US"/>
              </w:rPr>
              <w:t>@(0008.1000:001:FFLT7)</w:t>
            </w:r>
            <w:bookmarkEnd w:id="1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18" w:name="RANGE!L3"/>
            <w:bookmarkStart w:id="19" w:name="z1000_001_13"/>
            <w:bookmarkEnd w:id="19"/>
            <w:r>
              <w:rPr>
                <w:b/>
                <w:bCs/>
                <w:color w:val="000000"/>
                <w:sz w:val="16"/>
                <w:lang w:val="en-US"/>
              </w:rPr>
              <w:t>@(0008.1000:001:FFLT8)</w:t>
            </w:r>
            <w:bookmarkEnd w:id="1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20" w:name="RANGE!M3"/>
            <w:bookmarkStart w:id="21" w:name="z1000_001_14"/>
            <w:bookmarkEnd w:id="21"/>
            <w:r>
              <w:rPr>
                <w:b/>
                <w:bCs/>
                <w:color w:val="000000"/>
                <w:sz w:val="16"/>
                <w:lang w:val="en-US"/>
              </w:rPr>
              <w:t>@(0008.1000:001:FFLT9)</w:t>
            </w:r>
            <w:bookmarkEnd w:id="2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22" w:name="RANGE!N3"/>
            <w:bookmarkStart w:id="23" w:name="z1000_001_15"/>
            <w:bookmarkEnd w:id="23"/>
            <w:r>
              <w:rPr>
                <w:b/>
                <w:bCs/>
                <w:color w:val="000000"/>
                <w:sz w:val="16"/>
                <w:lang w:val="en-US"/>
              </w:rPr>
              <w:t>@(0008.1000:001:FFLT10)</w:t>
            </w:r>
            <w:bookmarkEnd w:id="22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24" w:name="RANGE!D4"/>
            <w:bookmarkStart w:id="25" w:name="z1000_002_05"/>
            <w:bookmarkEnd w:id="25"/>
            <w:r>
              <w:rPr>
                <w:b/>
                <w:bCs/>
                <w:color w:val="000000"/>
                <w:sz w:val="16"/>
              </w:rPr>
              <w:t>@(0008.1000:002:FFLT</w:t>
            </w:r>
            <w:r>
              <w:rPr>
                <w:b/>
                <w:bCs/>
                <w:color w:val="000000"/>
                <w:sz w:val="16"/>
                <w:lang w:val="en-US"/>
              </w:rPr>
              <w:t>0</w:t>
            </w:r>
            <w:r>
              <w:rPr>
                <w:b/>
                <w:bCs/>
                <w:color w:val="000000"/>
                <w:sz w:val="16"/>
              </w:rPr>
              <w:t>)</w:t>
            </w:r>
            <w:bookmarkEnd w:id="2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26" w:name="RANGE!E4"/>
            <w:bookmarkStart w:id="27" w:name="z1000_002_06"/>
            <w:bookmarkEnd w:id="27"/>
            <w:r>
              <w:rPr>
                <w:b/>
                <w:bCs/>
                <w:color w:val="000000"/>
                <w:sz w:val="16"/>
              </w:rPr>
              <w:t>@(0008.1000:002:FFLT1)</w:t>
            </w:r>
            <w:bookmarkEnd w:id="2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28" w:name="RANGE!F4"/>
            <w:bookmarkStart w:id="29" w:name="z1000_002_07"/>
            <w:bookmarkEnd w:id="29"/>
            <w:r>
              <w:rPr>
                <w:b/>
                <w:bCs/>
                <w:color w:val="000000"/>
                <w:sz w:val="16"/>
              </w:rPr>
              <w:t>@(0008.1000:002:FFLT2)</w:t>
            </w:r>
            <w:bookmarkEnd w:id="2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30" w:name="RANGE!G4"/>
            <w:bookmarkStart w:id="31" w:name="z1000_002_08"/>
            <w:bookmarkEnd w:id="31"/>
            <w:r>
              <w:rPr>
                <w:b/>
                <w:bCs/>
                <w:color w:val="000000"/>
                <w:sz w:val="16"/>
              </w:rPr>
              <w:t>@(0008.1000:002:FFLT3)</w:t>
            </w:r>
            <w:bookmarkEnd w:id="3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32" w:name="RANGE!H4"/>
            <w:bookmarkStart w:id="33" w:name="z1000_002_09"/>
            <w:bookmarkEnd w:id="33"/>
            <w:r>
              <w:rPr>
                <w:b/>
                <w:bCs/>
                <w:color w:val="000000"/>
                <w:sz w:val="16"/>
              </w:rPr>
              <w:t>@(0008.1000:002:FFLT4)</w:t>
            </w:r>
            <w:bookmarkEnd w:id="3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34" w:name="RANGE!I4"/>
            <w:bookmarkStart w:id="35" w:name="z1000_002_10"/>
            <w:bookmarkEnd w:id="35"/>
            <w:r>
              <w:rPr>
                <w:b/>
                <w:bCs/>
                <w:color w:val="000000"/>
                <w:sz w:val="16"/>
              </w:rPr>
              <w:t>@(0008.1000:002:FFLT5)</w:t>
            </w:r>
            <w:bookmarkEnd w:id="3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36" w:name="RANGE!J4"/>
            <w:bookmarkStart w:id="37" w:name="z1000_002_11"/>
            <w:bookmarkEnd w:id="37"/>
            <w:r>
              <w:rPr>
                <w:b/>
                <w:bCs/>
                <w:color w:val="000000"/>
                <w:sz w:val="16"/>
              </w:rPr>
              <w:t>@(0008.1000:002:FFLT6)</w:t>
            </w:r>
            <w:bookmarkEnd w:id="3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38" w:name="RANGE!K4"/>
            <w:bookmarkStart w:id="39" w:name="z1000_002_12"/>
            <w:bookmarkEnd w:id="39"/>
            <w:r>
              <w:rPr>
                <w:b/>
                <w:bCs/>
                <w:color w:val="000000"/>
                <w:sz w:val="16"/>
              </w:rPr>
              <w:t>@(0008.1000:002:FFLT7)</w:t>
            </w:r>
            <w:bookmarkEnd w:id="3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40" w:name="RANGE!L4"/>
            <w:bookmarkStart w:id="41" w:name="z1000_002_13"/>
            <w:bookmarkEnd w:id="41"/>
            <w:r>
              <w:rPr>
                <w:b/>
                <w:bCs/>
                <w:color w:val="000000"/>
                <w:sz w:val="16"/>
              </w:rPr>
              <w:t>@(0008.1000:002:FFLT8)</w:t>
            </w:r>
            <w:bookmarkEnd w:id="4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42" w:name="RANGE!M4"/>
            <w:bookmarkStart w:id="43" w:name="z1000_002_14"/>
            <w:bookmarkEnd w:id="43"/>
            <w:r>
              <w:rPr>
                <w:b/>
                <w:bCs/>
                <w:color w:val="000000"/>
                <w:sz w:val="16"/>
              </w:rPr>
              <w:t>@(0008.1000:002:FFLT9)</w:t>
            </w:r>
            <w:bookmarkEnd w:id="4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44" w:name="RANGE!N4"/>
            <w:bookmarkStart w:id="45" w:name="z1000_002_15"/>
            <w:bookmarkEnd w:id="45"/>
            <w:r>
              <w:rPr>
                <w:b/>
                <w:bCs/>
                <w:color w:val="000000"/>
                <w:sz w:val="16"/>
              </w:rPr>
              <w:t>@(0008.1000:002:FFLT10)</w:t>
            </w:r>
            <w:bookmarkEnd w:id="44"/>
          </w:p>
        </w:tc>
      </w:tr>
      <w:tr>
        <w:trPr>
          <w:trHeight w:val="138" w:hRule="atLeast"/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из них МБТ+, определяемый любым методо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A15; A17 - A19 </w:t>
            </w:r>
            <w:r>
              <w:rPr>
                <w:sz w:val="18"/>
              </w:rPr>
              <w:t>часть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46" w:name="RANGE!D5"/>
            <w:bookmarkStart w:id="47" w:name="z1000_003_05"/>
            <w:bookmarkEnd w:id="47"/>
            <w:r>
              <w:rPr>
                <w:b/>
                <w:bCs/>
                <w:color w:val="000000"/>
                <w:sz w:val="16"/>
                <w:lang w:val="en-US"/>
              </w:rPr>
              <w:t>@(0008.1000:003:FFLT0)</w:t>
            </w:r>
            <w:bookmarkEnd w:id="4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48" w:name="RANGE!E5"/>
            <w:bookmarkStart w:id="49" w:name="z1000_003_06"/>
            <w:bookmarkEnd w:id="49"/>
            <w:r>
              <w:rPr>
                <w:b/>
                <w:bCs/>
                <w:color w:val="000000"/>
                <w:sz w:val="16"/>
                <w:lang w:val="en-US"/>
              </w:rPr>
              <w:t>@(0008.1000:003:FFLT1)</w:t>
            </w:r>
            <w:bookmarkEnd w:id="4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50" w:name="RANGE!F5"/>
            <w:bookmarkStart w:id="51" w:name="z1000_003_07"/>
            <w:bookmarkEnd w:id="51"/>
            <w:r>
              <w:rPr>
                <w:b/>
                <w:bCs/>
                <w:color w:val="000000"/>
                <w:sz w:val="16"/>
                <w:lang w:val="en-US"/>
              </w:rPr>
              <w:t>@(0008.1000:003:FFLT2)</w:t>
            </w:r>
            <w:bookmarkEnd w:id="5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52" w:name="RANGE!G5"/>
            <w:bookmarkStart w:id="53" w:name="z1000_003_08"/>
            <w:bookmarkEnd w:id="53"/>
            <w:r>
              <w:rPr>
                <w:b/>
                <w:bCs/>
                <w:color w:val="000000"/>
                <w:sz w:val="16"/>
                <w:lang w:val="en-US"/>
              </w:rPr>
              <w:t>@(0008.1000:003:FFLT3)</w:t>
            </w:r>
            <w:bookmarkEnd w:id="5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54" w:name="RANGE!H5"/>
            <w:bookmarkStart w:id="55" w:name="z1000_003_09"/>
            <w:bookmarkEnd w:id="55"/>
            <w:r>
              <w:rPr>
                <w:b/>
                <w:bCs/>
                <w:color w:val="000000"/>
                <w:sz w:val="16"/>
                <w:lang w:val="en-US"/>
              </w:rPr>
              <w:t>@(0008.1000:003:FFLT4)</w:t>
            </w:r>
            <w:bookmarkEnd w:id="5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56" w:name="RANGE!I5"/>
            <w:bookmarkStart w:id="57" w:name="z1000_003_10"/>
            <w:bookmarkEnd w:id="57"/>
            <w:r>
              <w:rPr>
                <w:b/>
                <w:bCs/>
                <w:color w:val="000000"/>
                <w:sz w:val="16"/>
                <w:lang w:val="en-US"/>
              </w:rPr>
              <w:t>@(0008.1000:003:FFLT5)</w:t>
            </w:r>
            <w:bookmarkEnd w:id="5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58" w:name="RANGE!J5"/>
            <w:bookmarkStart w:id="59" w:name="z1000_003_11"/>
            <w:bookmarkEnd w:id="59"/>
            <w:r>
              <w:rPr>
                <w:b/>
                <w:bCs/>
                <w:color w:val="000000"/>
                <w:sz w:val="16"/>
                <w:lang w:val="en-US"/>
              </w:rPr>
              <w:t>@(0008.1000:003:FFLT6)</w:t>
            </w:r>
            <w:bookmarkEnd w:id="5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60" w:name="RANGE!K5"/>
            <w:bookmarkStart w:id="61" w:name="z1000_003_12"/>
            <w:bookmarkEnd w:id="61"/>
            <w:r>
              <w:rPr>
                <w:b/>
                <w:bCs/>
                <w:color w:val="000000"/>
                <w:sz w:val="16"/>
                <w:lang w:val="en-US"/>
              </w:rPr>
              <w:t>@(0008.1000:003:FFLT7)</w:t>
            </w:r>
            <w:bookmarkEnd w:id="6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62" w:name="RANGE!L5"/>
            <w:bookmarkStart w:id="63" w:name="z1000_003_13"/>
            <w:bookmarkEnd w:id="63"/>
            <w:r>
              <w:rPr>
                <w:b/>
                <w:bCs/>
                <w:color w:val="000000"/>
                <w:sz w:val="16"/>
                <w:lang w:val="en-US"/>
              </w:rPr>
              <w:t>@(0008.1000:003:FFLT8)</w:t>
            </w:r>
            <w:bookmarkEnd w:id="6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64" w:name="RANGE!M5"/>
            <w:bookmarkStart w:id="65" w:name="z1000_003_14"/>
            <w:bookmarkEnd w:id="65"/>
            <w:r>
              <w:rPr>
                <w:b/>
                <w:bCs/>
                <w:color w:val="000000"/>
                <w:sz w:val="16"/>
                <w:lang w:val="en-US"/>
              </w:rPr>
              <w:t>@(0008.1000:003:FFLT9)</w:t>
            </w:r>
            <w:bookmarkEnd w:id="6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66" w:name="RANGE!N5"/>
            <w:bookmarkStart w:id="67" w:name="z1000_003_15"/>
            <w:bookmarkEnd w:id="67"/>
            <w:r>
              <w:rPr>
                <w:b/>
                <w:bCs/>
                <w:color w:val="000000"/>
                <w:sz w:val="16"/>
                <w:lang w:val="en-US"/>
              </w:rPr>
              <w:t>@(0008.1000:003:FFLT10)</w:t>
            </w:r>
            <w:bookmarkEnd w:id="66"/>
          </w:p>
        </w:tc>
      </w:tr>
      <w:tr>
        <w:trPr>
          <w:trHeight w:val="142" w:hRule="atLeast"/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68" w:name="RANGE!D6"/>
            <w:bookmarkStart w:id="69" w:name="z1000_004_05"/>
            <w:bookmarkEnd w:id="69"/>
            <w:r>
              <w:rPr>
                <w:b/>
                <w:bCs/>
                <w:color w:val="000000"/>
                <w:sz w:val="16"/>
              </w:rPr>
              <w:t>@(0008.1000:004:FFLT</w:t>
            </w:r>
            <w:r>
              <w:rPr>
                <w:b/>
                <w:bCs/>
                <w:color w:val="000000"/>
                <w:sz w:val="16"/>
                <w:lang w:val="en-US"/>
              </w:rPr>
              <w:t>0</w:t>
            </w:r>
            <w:r>
              <w:rPr>
                <w:b/>
                <w:bCs/>
                <w:color w:val="000000"/>
                <w:sz w:val="16"/>
              </w:rPr>
              <w:t>)</w:t>
            </w:r>
            <w:bookmarkEnd w:id="6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70" w:name="RANGE!E6"/>
            <w:bookmarkStart w:id="71" w:name="z1000_004_06"/>
            <w:bookmarkEnd w:id="71"/>
            <w:r>
              <w:rPr>
                <w:b/>
                <w:bCs/>
                <w:color w:val="000000"/>
                <w:sz w:val="16"/>
              </w:rPr>
              <w:t>@(0008.1000:004:FFLT1)</w:t>
            </w:r>
            <w:bookmarkEnd w:id="7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72" w:name="RANGE!F6"/>
            <w:bookmarkStart w:id="73" w:name="z1000_004_07"/>
            <w:bookmarkEnd w:id="73"/>
            <w:r>
              <w:rPr>
                <w:b/>
                <w:bCs/>
                <w:color w:val="000000"/>
                <w:sz w:val="16"/>
              </w:rPr>
              <w:t>@(0008.1000:004:FFLT2)</w:t>
            </w:r>
            <w:bookmarkEnd w:id="7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74" w:name="RANGE!G6"/>
            <w:bookmarkStart w:id="75" w:name="z1000_004_08"/>
            <w:bookmarkEnd w:id="75"/>
            <w:r>
              <w:rPr>
                <w:b/>
                <w:bCs/>
                <w:color w:val="000000"/>
                <w:sz w:val="16"/>
              </w:rPr>
              <w:t>@(0008.1000:004:FFLT3)</w:t>
            </w:r>
            <w:bookmarkEnd w:id="7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76" w:name="RANGE!H6"/>
            <w:bookmarkStart w:id="77" w:name="z1000_004_09"/>
            <w:bookmarkEnd w:id="77"/>
            <w:r>
              <w:rPr>
                <w:b/>
                <w:bCs/>
                <w:color w:val="000000"/>
                <w:sz w:val="16"/>
              </w:rPr>
              <w:t>@(0008.1000:004:FFLT4)</w:t>
            </w:r>
            <w:bookmarkEnd w:id="7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78" w:name="RANGE!I6"/>
            <w:bookmarkStart w:id="79" w:name="z1000_004_10"/>
            <w:bookmarkEnd w:id="79"/>
            <w:r>
              <w:rPr>
                <w:b/>
                <w:bCs/>
                <w:color w:val="000000"/>
                <w:sz w:val="16"/>
              </w:rPr>
              <w:t>@(0008.1000:004:FFLT5)</w:t>
            </w:r>
            <w:bookmarkEnd w:id="7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80" w:name="RANGE!J6"/>
            <w:bookmarkStart w:id="81" w:name="z1000_004_11"/>
            <w:bookmarkEnd w:id="81"/>
            <w:r>
              <w:rPr>
                <w:b/>
                <w:bCs/>
                <w:color w:val="000000"/>
                <w:sz w:val="16"/>
              </w:rPr>
              <w:t>@(0008.1000:004:FFLT6)</w:t>
            </w:r>
            <w:bookmarkEnd w:id="8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82" w:name="RANGE!K6"/>
            <w:bookmarkStart w:id="83" w:name="z1000_004_12"/>
            <w:bookmarkEnd w:id="83"/>
            <w:r>
              <w:rPr>
                <w:b/>
                <w:bCs/>
                <w:color w:val="000000"/>
                <w:sz w:val="16"/>
              </w:rPr>
              <w:t>@(0008.1000:004:FFLT7)</w:t>
            </w:r>
            <w:bookmarkEnd w:id="8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84" w:name="RANGE!L6"/>
            <w:bookmarkStart w:id="85" w:name="z1000_004_13"/>
            <w:bookmarkEnd w:id="85"/>
            <w:r>
              <w:rPr>
                <w:b/>
                <w:bCs/>
                <w:color w:val="000000"/>
                <w:sz w:val="16"/>
              </w:rPr>
              <w:t>@(0008.1000:004:FFLT8)</w:t>
            </w:r>
            <w:bookmarkEnd w:id="8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86" w:name="RANGE!M6"/>
            <w:bookmarkStart w:id="87" w:name="z1000_004_14"/>
            <w:bookmarkEnd w:id="87"/>
            <w:r>
              <w:rPr>
                <w:b/>
                <w:bCs/>
                <w:color w:val="000000"/>
                <w:sz w:val="16"/>
              </w:rPr>
              <w:t>@(0008.1000:004:FFLT9)</w:t>
            </w:r>
            <w:bookmarkEnd w:id="8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88" w:name="RANGE!N6"/>
            <w:bookmarkStart w:id="89" w:name="z1000_004_15"/>
            <w:bookmarkEnd w:id="89"/>
            <w:r>
              <w:rPr>
                <w:b/>
                <w:bCs/>
                <w:color w:val="000000"/>
                <w:sz w:val="16"/>
              </w:rPr>
              <w:t>@(0008.1000:004:FFLT10)</w:t>
            </w:r>
            <w:bookmarkEnd w:id="88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 xml:space="preserve">Из числа больных всего (стр.01,02) – число больных </w:t>
            </w:r>
            <w:r>
              <w:rPr>
                <w:sz w:val="18"/>
              </w:rPr>
              <w:t xml:space="preserve">туберкулезом органов дыхания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; A16;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19 часть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90" w:name="RANGE!D7"/>
            <w:bookmarkStart w:id="91" w:name="z1000_005_05"/>
            <w:bookmarkEnd w:id="91"/>
            <w:r>
              <w:rPr>
                <w:b/>
                <w:bCs/>
                <w:color w:val="000000"/>
                <w:sz w:val="16"/>
              </w:rPr>
              <w:t>@(0008.1000:005:FFLT</w:t>
            </w:r>
            <w:r>
              <w:rPr>
                <w:b/>
                <w:bCs/>
                <w:color w:val="000000"/>
                <w:sz w:val="16"/>
                <w:lang w:val="en-US"/>
              </w:rPr>
              <w:t>0</w:t>
            </w:r>
            <w:r>
              <w:rPr>
                <w:b/>
                <w:bCs/>
                <w:color w:val="000000"/>
                <w:sz w:val="16"/>
              </w:rPr>
              <w:t>)</w:t>
            </w:r>
            <w:bookmarkEnd w:id="9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92" w:name="RANGE!E7"/>
            <w:bookmarkStart w:id="93" w:name="z1000_005_06"/>
            <w:bookmarkEnd w:id="93"/>
            <w:r>
              <w:rPr>
                <w:b/>
                <w:bCs/>
                <w:color w:val="000000"/>
                <w:sz w:val="16"/>
              </w:rPr>
              <w:t>@(0008.1000:005:FFLT1)</w:t>
            </w:r>
            <w:bookmarkEnd w:id="9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94" w:name="RANGE!F7"/>
            <w:bookmarkStart w:id="95" w:name="z1000_005_07"/>
            <w:bookmarkEnd w:id="95"/>
            <w:r>
              <w:rPr>
                <w:b/>
                <w:bCs/>
                <w:color w:val="000000"/>
                <w:sz w:val="16"/>
              </w:rPr>
              <w:t>@(0008.1000:005:FFLT2)</w:t>
            </w:r>
            <w:bookmarkEnd w:id="9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96" w:name="RANGE!G7"/>
            <w:bookmarkStart w:id="97" w:name="z1000_005_08"/>
            <w:bookmarkEnd w:id="97"/>
            <w:r>
              <w:rPr>
                <w:b/>
                <w:bCs/>
                <w:color w:val="000000"/>
                <w:sz w:val="16"/>
              </w:rPr>
              <w:t>@(0008.1000:005:FFLT3)</w:t>
            </w:r>
            <w:bookmarkEnd w:id="9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98" w:name="RANGE!H7"/>
            <w:bookmarkStart w:id="99" w:name="z1000_005_09"/>
            <w:bookmarkEnd w:id="99"/>
            <w:r>
              <w:rPr>
                <w:b/>
                <w:bCs/>
                <w:color w:val="000000"/>
                <w:sz w:val="16"/>
              </w:rPr>
              <w:t>@(0008.1000:005:FFLT4)</w:t>
            </w:r>
            <w:bookmarkEnd w:id="9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100" w:name="RANGE!I7"/>
            <w:bookmarkStart w:id="101" w:name="z1000_005_10"/>
            <w:bookmarkEnd w:id="101"/>
            <w:r>
              <w:rPr>
                <w:b/>
                <w:bCs/>
                <w:color w:val="000000"/>
                <w:sz w:val="16"/>
              </w:rPr>
              <w:t>@(0008.1000:005:FFLT5)</w:t>
            </w:r>
            <w:bookmarkEnd w:id="10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102" w:name="RANGE!J7"/>
            <w:bookmarkStart w:id="103" w:name="z1000_005_11"/>
            <w:bookmarkEnd w:id="103"/>
            <w:r>
              <w:rPr>
                <w:b/>
                <w:bCs/>
                <w:color w:val="000000"/>
                <w:sz w:val="16"/>
              </w:rPr>
              <w:t>@(0008.1000:005:FFLT6)</w:t>
            </w:r>
            <w:bookmarkEnd w:id="10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104" w:name="RANGE!K7"/>
            <w:bookmarkStart w:id="105" w:name="z1000_005_12"/>
            <w:bookmarkEnd w:id="105"/>
            <w:r>
              <w:rPr>
                <w:b/>
                <w:bCs/>
                <w:color w:val="000000"/>
                <w:sz w:val="16"/>
              </w:rPr>
              <w:t>@(0008.1000:005:FFLT7)</w:t>
            </w:r>
            <w:bookmarkEnd w:id="10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106" w:name="RANGE!L7"/>
            <w:bookmarkStart w:id="107" w:name="z1000_005_13"/>
            <w:bookmarkEnd w:id="107"/>
            <w:r>
              <w:rPr>
                <w:b/>
                <w:bCs/>
                <w:color w:val="000000"/>
                <w:sz w:val="16"/>
              </w:rPr>
              <w:t>@(0008.1000:005:FFLT8)</w:t>
            </w:r>
            <w:bookmarkEnd w:id="10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108" w:name="RANGE!M7"/>
            <w:bookmarkStart w:id="109" w:name="z1000_005_14"/>
            <w:bookmarkEnd w:id="109"/>
            <w:r>
              <w:rPr>
                <w:b/>
                <w:bCs/>
                <w:color w:val="000000"/>
                <w:sz w:val="16"/>
              </w:rPr>
              <w:t>@(0008.1000:005:FFLT9)</w:t>
            </w:r>
            <w:bookmarkEnd w:id="10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110" w:name="RANGE!N7"/>
            <w:bookmarkStart w:id="111" w:name="z1000_005_15"/>
            <w:bookmarkEnd w:id="111"/>
            <w:r>
              <w:rPr>
                <w:b/>
                <w:bCs/>
                <w:color w:val="000000"/>
                <w:sz w:val="16"/>
              </w:rPr>
              <w:t>@(0008.1000:005:FFLT10)</w:t>
            </w:r>
            <w:bookmarkEnd w:id="110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112" w:name="RANGE!D8"/>
            <w:bookmarkStart w:id="113" w:name="z1000_006_05"/>
            <w:bookmarkEnd w:id="113"/>
            <w:r>
              <w:rPr>
                <w:b/>
                <w:bCs/>
                <w:color w:val="000000"/>
                <w:sz w:val="16"/>
              </w:rPr>
              <w:t>@(0008.1000:006:FFLT</w:t>
            </w:r>
            <w:r>
              <w:rPr>
                <w:b/>
                <w:bCs/>
                <w:color w:val="000000"/>
                <w:sz w:val="16"/>
                <w:lang w:val="en-US"/>
              </w:rPr>
              <w:t>0</w:t>
            </w:r>
            <w:r>
              <w:rPr>
                <w:b/>
                <w:bCs/>
                <w:color w:val="000000"/>
                <w:sz w:val="16"/>
              </w:rPr>
              <w:t>)</w:t>
            </w:r>
            <w:bookmarkEnd w:id="11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114" w:name="RANGE!E8"/>
            <w:bookmarkStart w:id="115" w:name="z1000_006_06"/>
            <w:bookmarkEnd w:id="115"/>
            <w:r>
              <w:rPr>
                <w:b/>
                <w:bCs/>
                <w:color w:val="000000"/>
                <w:sz w:val="16"/>
              </w:rPr>
              <w:t>@(0008.1000:006:FFLT1)</w:t>
            </w:r>
            <w:bookmarkEnd w:id="11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116" w:name="RANGE!F8"/>
            <w:bookmarkStart w:id="117" w:name="z1000_006_07"/>
            <w:bookmarkEnd w:id="117"/>
            <w:r>
              <w:rPr>
                <w:b/>
                <w:bCs/>
                <w:color w:val="000000"/>
                <w:sz w:val="16"/>
              </w:rPr>
              <w:t>@(0008.1000:006:FFLT2)</w:t>
            </w:r>
            <w:bookmarkEnd w:id="11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118" w:name="RANGE!G8"/>
            <w:bookmarkStart w:id="119" w:name="z1000_006_08"/>
            <w:bookmarkEnd w:id="119"/>
            <w:r>
              <w:rPr>
                <w:b/>
                <w:bCs/>
                <w:color w:val="000000"/>
                <w:sz w:val="16"/>
              </w:rPr>
              <w:t>@(0008.1000:006:FFLT3)</w:t>
            </w:r>
            <w:bookmarkEnd w:id="11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120" w:name="RANGE!H8"/>
            <w:bookmarkStart w:id="121" w:name="z1000_006_09"/>
            <w:bookmarkEnd w:id="121"/>
            <w:r>
              <w:rPr>
                <w:b/>
                <w:bCs/>
                <w:color w:val="000000"/>
                <w:sz w:val="16"/>
              </w:rPr>
              <w:t>@(0008.1000:006:FFLT4)</w:t>
            </w:r>
            <w:bookmarkEnd w:id="12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122" w:name="RANGE!I8"/>
            <w:bookmarkStart w:id="123" w:name="z1000_006_10"/>
            <w:bookmarkEnd w:id="123"/>
            <w:r>
              <w:rPr>
                <w:b/>
                <w:bCs/>
                <w:color w:val="000000"/>
                <w:sz w:val="16"/>
              </w:rPr>
              <w:t>@(0008.1000:006:FFLT5)</w:t>
            </w:r>
            <w:bookmarkEnd w:id="12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124" w:name="RANGE!J8"/>
            <w:bookmarkStart w:id="125" w:name="z1000_006_11"/>
            <w:bookmarkEnd w:id="125"/>
            <w:r>
              <w:rPr>
                <w:b/>
                <w:bCs/>
                <w:color w:val="000000"/>
                <w:sz w:val="16"/>
              </w:rPr>
              <w:t>@(0008.1000:006:FFLT6)</w:t>
            </w:r>
            <w:bookmarkEnd w:id="12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126" w:name="RANGE!K8"/>
            <w:bookmarkStart w:id="127" w:name="z1000_006_12"/>
            <w:bookmarkEnd w:id="127"/>
            <w:r>
              <w:rPr>
                <w:b/>
                <w:bCs/>
                <w:color w:val="000000"/>
                <w:sz w:val="16"/>
              </w:rPr>
              <w:t>@(0008.1000:006:FFLT7)</w:t>
            </w:r>
            <w:bookmarkEnd w:id="12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128" w:name="RANGE!L8"/>
            <w:bookmarkStart w:id="129" w:name="z1000_006_13"/>
            <w:bookmarkEnd w:id="129"/>
            <w:r>
              <w:rPr>
                <w:b/>
                <w:bCs/>
                <w:color w:val="000000"/>
                <w:sz w:val="16"/>
              </w:rPr>
              <w:t>@(0008.1000:006:FFLT8)</w:t>
            </w:r>
            <w:bookmarkEnd w:id="12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130" w:name="RANGE!M8"/>
            <w:bookmarkStart w:id="131" w:name="z1000_006_14"/>
            <w:bookmarkEnd w:id="131"/>
            <w:r>
              <w:rPr>
                <w:b/>
                <w:bCs/>
                <w:color w:val="000000"/>
                <w:sz w:val="16"/>
              </w:rPr>
              <w:t>@(0008.1000:006:FFLT9)</w:t>
            </w:r>
            <w:bookmarkEnd w:id="13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132" w:name="RANGE!N8"/>
            <w:bookmarkStart w:id="133" w:name="z1000_006_15"/>
            <w:bookmarkEnd w:id="133"/>
            <w:r>
              <w:rPr>
                <w:b/>
                <w:bCs/>
                <w:color w:val="000000"/>
                <w:sz w:val="16"/>
              </w:rPr>
              <w:t>@(0008.1000:006:FFLT10)</w:t>
            </w:r>
            <w:bookmarkEnd w:id="132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</w:rPr>
              <w:t xml:space="preserve">Из числа больных </w:t>
            </w:r>
            <w:r>
              <w:rPr>
                <w:sz w:val="18"/>
              </w:rPr>
              <w:t>туберкулезом органов дыхания больные туберкулезом легких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15-А1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134" w:name="RANGE!D9"/>
            <w:bookmarkStart w:id="135" w:name="z1000_007_05"/>
            <w:bookmarkEnd w:id="135"/>
            <w:r>
              <w:rPr>
                <w:b/>
                <w:bCs/>
                <w:color w:val="000000"/>
                <w:sz w:val="16"/>
              </w:rPr>
              <w:t>@(0008.1000:007:FFLT</w:t>
            </w:r>
            <w:r>
              <w:rPr>
                <w:b/>
                <w:bCs/>
                <w:color w:val="000000"/>
                <w:sz w:val="16"/>
                <w:lang w:val="en-US"/>
              </w:rPr>
              <w:t>0</w:t>
            </w:r>
            <w:r>
              <w:rPr>
                <w:b/>
                <w:bCs/>
                <w:color w:val="000000"/>
                <w:sz w:val="16"/>
              </w:rPr>
              <w:t>)</w:t>
            </w:r>
            <w:bookmarkEnd w:id="13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136" w:name="RANGE!E9"/>
            <w:bookmarkStart w:id="137" w:name="z1000_007_06"/>
            <w:bookmarkEnd w:id="137"/>
            <w:r>
              <w:rPr>
                <w:b/>
                <w:bCs/>
                <w:color w:val="000000"/>
                <w:sz w:val="16"/>
              </w:rPr>
              <w:t>@(0008.1000:007:FFLT1)</w:t>
            </w:r>
            <w:bookmarkEnd w:id="13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138" w:name="RANGE!F9"/>
            <w:bookmarkStart w:id="139" w:name="z1000_007_07"/>
            <w:bookmarkEnd w:id="139"/>
            <w:r>
              <w:rPr>
                <w:b/>
                <w:bCs/>
                <w:color w:val="000000"/>
                <w:sz w:val="16"/>
              </w:rPr>
              <w:t>@(0008.1000:007:FFLT2)</w:t>
            </w:r>
            <w:bookmarkEnd w:id="13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140" w:name="RANGE!G9"/>
            <w:bookmarkStart w:id="141" w:name="z1000_007_08"/>
            <w:bookmarkEnd w:id="141"/>
            <w:r>
              <w:rPr>
                <w:b/>
                <w:bCs/>
                <w:color w:val="000000"/>
                <w:sz w:val="16"/>
              </w:rPr>
              <w:t>@(0008.1000:007:FFLT3)</w:t>
            </w:r>
            <w:bookmarkEnd w:id="14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142" w:name="RANGE!H9"/>
            <w:bookmarkStart w:id="143" w:name="z1000_007_09"/>
            <w:bookmarkEnd w:id="143"/>
            <w:r>
              <w:rPr>
                <w:b/>
                <w:bCs/>
                <w:color w:val="000000"/>
                <w:sz w:val="16"/>
              </w:rPr>
              <w:t>@(0008.1000:007:FFLT4)</w:t>
            </w:r>
            <w:bookmarkEnd w:id="14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144" w:name="RANGE!I9"/>
            <w:bookmarkStart w:id="145" w:name="z1000_007_10"/>
            <w:bookmarkEnd w:id="145"/>
            <w:r>
              <w:rPr>
                <w:b/>
                <w:bCs/>
                <w:color w:val="000000"/>
                <w:sz w:val="16"/>
              </w:rPr>
              <w:t>@(0008.1000:007:FFLT5)</w:t>
            </w:r>
            <w:bookmarkEnd w:id="14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146" w:name="RANGE!J9"/>
            <w:bookmarkStart w:id="147" w:name="z1000_007_11"/>
            <w:bookmarkEnd w:id="147"/>
            <w:r>
              <w:rPr>
                <w:b/>
                <w:bCs/>
                <w:color w:val="000000"/>
                <w:sz w:val="16"/>
              </w:rPr>
              <w:t>@(0008.1000:007:FFLT6)</w:t>
            </w:r>
            <w:bookmarkEnd w:id="14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148" w:name="RANGE!K9"/>
            <w:bookmarkStart w:id="149" w:name="z1000_007_12"/>
            <w:bookmarkEnd w:id="149"/>
            <w:r>
              <w:rPr>
                <w:b/>
                <w:bCs/>
                <w:color w:val="000000"/>
                <w:sz w:val="16"/>
              </w:rPr>
              <w:t>@(0008.1000:007:FFLT7)</w:t>
            </w:r>
            <w:bookmarkEnd w:id="14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150" w:name="RANGE!L9"/>
            <w:bookmarkStart w:id="151" w:name="z1000_007_13"/>
            <w:bookmarkEnd w:id="151"/>
            <w:r>
              <w:rPr>
                <w:b/>
                <w:bCs/>
                <w:color w:val="000000"/>
                <w:sz w:val="16"/>
              </w:rPr>
              <w:t>@(0008.1000:007:FFLT8)</w:t>
            </w:r>
            <w:bookmarkEnd w:id="15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152" w:name="RANGE!M9"/>
            <w:bookmarkStart w:id="153" w:name="z1000_007_14"/>
            <w:bookmarkEnd w:id="153"/>
            <w:r>
              <w:rPr>
                <w:b/>
                <w:bCs/>
                <w:color w:val="000000"/>
                <w:sz w:val="16"/>
              </w:rPr>
              <w:t>@(0008.1000:007:FFLT9)</w:t>
            </w:r>
            <w:bookmarkEnd w:id="15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154" w:name="RANGE!N9"/>
            <w:bookmarkStart w:id="155" w:name="z1000_007_15"/>
            <w:bookmarkEnd w:id="155"/>
            <w:r>
              <w:rPr>
                <w:b/>
                <w:bCs/>
                <w:color w:val="000000"/>
                <w:sz w:val="16"/>
              </w:rPr>
              <w:t>@(0008.1000:007:FFLT10)</w:t>
            </w:r>
            <w:bookmarkEnd w:id="154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156" w:name="RANGE!D10"/>
            <w:bookmarkStart w:id="157" w:name="z1000_008_05"/>
            <w:bookmarkEnd w:id="157"/>
            <w:r>
              <w:rPr>
                <w:b/>
                <w:bCs/>
                <w:color w:val="000000"/>
                <w:sz w:val="16"/>
              </w:rPr>
              <w:t>@(0008.1000:008:FFLT</w:t>
            </w:r>
            <w:r>
              <w:rPr>
                <w:b/>
                <w:bCs/>
                <w:color w:val="000000"/>
                <w:sz w:val="16"/>
                <w:lang w:val="en-US"/>
              </w:rPr>
              <w:t>0</w:t>
            </w:r>
            <w:r>
              <w:rPr>
                <w:b/>
                <w:bCs/>
                <w:color w:val="000000"/>
                <w:sz w:val="16"/>
              </w:rPr>
              <w:t>)</w:t>
            </w:r>
            <w:bookmarkEnd w:id="15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158" w:name="RANGE!E10"/>
            <w:bookmarkStart w:id="159" w:name="z1000_008_06"/>
            <w:bookmarkEnd w:id="159"/>
            <w:r>
              <w:rPr>
                <w:b/>
                <w:bCs/>
                <w:color w:val="000000"/>
                <w:sz w:val="16"/>
              </w:rPr>
              <w:t>@(0008.1000:008:FFLT1)</w:t>
            </w:r>
            <w:bookmarkEnd w:id="15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160" w:name="RANGE!F10"/>
            <w:bookmarkStart w:id="161" w:name="z1000_008_07"/>
            <w:bookmarkEnd w:id="161"/>
            <w:r>
              <w:rPr>
                <w:b/>
                <w:bCs/>
                <w:color w:val="000000"/>
                <w:sz w:val="16"/>
              </w:rPr>
              <w:t>@(0008.1000:008:FFLT2)</w:t>
            </w:r>
            <w:bookmarkEnd w:id="16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162" w:name="RANGE!G10"/>
            <w:bookmarkStart w:id="163" w:name="z1000_008_08"/>
            <w:bookmarkEnd w:id="163"/>
            <w:r>
              <w:rPr>
                <w:b/>
                <w:bCs/>
                <w:color w:val="000000"/>
                <w:sz w:val="16"/>
              </w:rPr>
              <w:t>@(0008.1000:008:FFLT3)</w:t>
            </w:r>
            <w:bookmarkEnd w:id="16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164" w:name="RANGE!H10"/>
            <w:bookmarkStart w:id="165" w:name="z1000_008_09"/>
            <w:bookmarkEnd w:id="165"/>
            <w:r>
              <w:rPr>
                <w:b/>
                <w:bCs/>
                <w:color w:val="000000"/>
                <w:sz w:val="16"/>
              </w:rPr>
              <w:t>@(0008.1000:008:FFLT4)</w:t>
            </w:r>
            <w:bookmarkEnd w:id="16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166" w:name="RANGE!I10"/>
            <w:bookmarkStart w:id="167" w:name="z1000_008_10"/>
            <w:bookmarkEnd w:id="167"/>
            <w:r>
              <w:rPr>
                <w:b/>
                <w:bCs/>
                <w:color w:val="000000"/>
                <w:sz w:val="16"/>
              </w:rPr>
              <w:t>@(0008.1000:008:FFLT5)</w:t>
            </w:r>
            <w:bookmarkEnd w:id="16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168" w:name="RANGE!J10"/>
            <w:bookmarkStart w:id="169" w:name="z1000_008_11"/>
            <w:bookmarkEnd w:id="169"/>
            <w:r>
              <w:rPr>
                <w:b/>
                <w:bCs/>
                <w:color w:val="000000"/>
                <w:sz w:val="16"/>
              </w:rPr>
              <w:t>@(0008.1000:008:FFLT6)</w:t>
            </w:r>
            <w:bookmarkEnd w:id="16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170" w:name="RANGE!K10"/>
            <w:bookmarkStart w:id="171" w:name="z1000_008_12"/>
            <w:bookmarkEnd w:id="171"/>
            <w:r>
              <w:rPr>
                <w:b/>
                <w:bCs/>
                <w:color w:val="000000"/>
                <w:sz w:val="16"/>
              </w:rPr>
              <w:t>@(0008.1000:008:FFLT7)</w:t>
            </w:r>
            <w:bookmarkEnd w:id="17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172" w:name="RANGE!L10"/>
            <w:bookmarkStart w:id="173" w:name="z1000_008_13"/>
            <w:bookmarkEnd w:id="173"/>
            <w:r>
              <w:rPr>
                <w:b/>
                <w:bCs/>
                <w:color w:val="000000"/>
                <w:sz w:val="16"/>
              </w:rPr>
              <w:t>@(0008.1000:008:FFLT8)</w:t>
            </w:r>
            <w:bookmarkEnd w:id="17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174" w:name="RANGE!M10"/>
            <w:bookmarkStart w:id="175" w:name="z1000_008_14"/>
            <w:bookmarkEnd w:id="175"/>
            <w:r>
              <w:rPr>
                <w:b/>
                <w:bCs/>
                <w:color w:val="000000"/>
                <w:sz w:val="16"/>
              </w:rPr>
              <w:t>@(0008.1000:008:FFLT9)</w:t>
            </w:r>
            <w:bookmarkEnd w:id="17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176" w:name="RANGE!N10"/>
            <w:bookmarkStart w:id="177" w:name="z1000_008_15"/>
            <w:bookmarkEnd w:id="177"/>
            <w:r>
              <w:rPr>
                <w:b/>
                <w:bCs/>
                <w:color w:val="000000"/>
                <w:sz w:val="16"/>
              </w:rPr>
              <w:t>@(0008.1000:008:FFLT10)</w:t>
            </w:r>
            <w:bookmarkEnd w:id="176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</w:rPr>
              <w:t>в том числе МБТ+ только культуральным методом независимо от результатов микроскопи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A15.1-A15.2 </w:t>
            </w:r>
            <w:r>
              <w:rPr>
                <w:sz w:val="18"/>
              </w:rPr>
              <w:t>часть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178" w:name="RANGE!D11"/>
            <w:bookmarkStart w:id="179" w:name="z1000_009_05"/>
            <w:bookmarkEnd w:id="179"/>
            <w:r>
              <w:rPr>
                <w:b/>
                <w:bCs/>
                <w:color w:val="000000"/>
                <w:sz w:val="16"/>
                <w:lang w:val="en-US"/>
              </w:rPr>
              <w:t>@(0008.1000:009:FFLT0)</w:t>
            </w:r>
            <w:bookmarkEnd w:id="17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180" w:name="RANGE!E11"/>
            <w:bookmarkStart w:id="181" w:name="z1000_009_06"/>
            <w:bookmarkEnd w:id="181"/>
            <w:r>
              <w:rPr>
                <w:b/>
                <w:bCs/>
                <w:color w:val="000000"/>
                <w:sz w:val="16"/>
                <w:lang w:val="en-US"/>
              </w:rPr>
              <w:t>@(0008.1000:009:FFLT1)</w:t>
            </w:r>
            <w:bookmarkEnd w:id="18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182" w:name="RANGE!F11"/>
            <w:bookmarkStart w:id="183" w:name="z1000_009_07"/>
            <w:bookmarkEnd w:id="183"/>
            <w:r>
              <w:rPr>
                <w:b/>
                <w:bCs/>
                <w:color w:val="000000"/>
                <w:sz w:val="16"/>
                <w:lang w:val="en-US"/>
              </w:rPr>
              <w:t>@(0008.1000:009:FFLT2)</w:t>
            </w:r>
            <w:bookmarkEnd w:id="18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184" w:name="RANGE!G11"/>
            <w:bookmarkStart w:id="185" w:name="z1000_009_08"/>
            <w:bookmarkEnd w:id="185"/>
            <w:r>
              <w:rPr>
                <w:b/>
                <w:bCs/>
                <w:color w:val="000000"/>
                <w:sz w:val="16"/>
                <w:lang w:val="en-US"/>
              </w:rPr>
              <w:t>@(0008.1000:009:FFLT3)</w:t>
            </w:r>
            <w:bookmarkEnd w:id="18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186" w:name="RANGE!H11"/>
            <w:bookmarkStart w:id="187" w:name="z1000_009_09"/>
            <w:bookmarkEnd w:id="187"/>
            <w:r>
              <w:rPr>
                <w:b/>
                <w:bCs/>
                <w:color w:val="000000"/>
                <w:sz w:val="16"/>
                <w:lang w:val="en-US"/>
              </w:rPr>
              <w:t>@(0008.1000:009:FFLT4)</w:t>
            </w:r>
            <w:bookmarkEnd w:id="18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188" w:name="RANGE!I11"/>
            <w:bookmarkStart w:id="189" w:name="z1000_009_10"/>
            <w:bookmarkEnd w:id="189"/>
            <w:r>
              <w:rPr>
                <w:b/>
                <w:bCs/>
                <w:color w:val="000000"/>
                <w:sz w:val="16"/>
                <w:lang w:val="en-US"/>
              </w:rPr>
              <w:t>@(0008.1000:009:FFLT5)</w:t>
            </w:r>
            <w:bookmarkEnd w:id="18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190" w:name="RANGE!J11"/>
            <w:bookmarkStart w:id="191" w:name="z1000_009_11"/>
            <w:bookmarkEnd w:id="191"/>
            <w:r>
              <w:rPr>
                <w:b/>
                <w:bCs/>
                <w:color w:val="000000"/>
                <w:sz w:val="16"/>
                <w:lang w:val="en-US"/>
              </w:rPr>
              <w:t>@(0008.1000:009:FFLT6)</w:t>
            </w:r>
            <w:bookmarkEnd w:id="19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192" w:name="RANGE!K11"/>
            <w:bookmarkStart w:id="193" w:name="z1000_009_12"/>
            <w:bookmarkEnd w:id="193"/>
            <w:r>
              <w:rPr>
                <w:b/>
                <w:bCs/>
                <w:color w:val="000000"/>
                <w:sz w:val="16"/>
                <w:lang w:val="en-US"/>
              </w:rPr>
              <w:t>@(0008.1000:009:FFLT7)</w:t>
            </w:r>
            <w:bookmarkEnd w:id="19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194" w:name="RANGE!L11"/>
            <w:bookmarkStart w:id="195" w:name="z1000_009_13"/>
            <w:bookmarkEnd w:id="195"/>
            <w:r>
              <w:rPr>
                <w:b/>
                <w:bCs/>
                <w:color w:val="000000"/>
                <w:sz w:val="16"/>
                <w:lang w:val="en-US"/>
              </w:rPr>
              <w:t>@(0008.1000:009:FFLT8)</w:t>
            </w:r>
            <w:bookmarkEnd w:id="19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196" w:name="RANGE!M11"/>
            <w:bookmarkStart w:id="197" w:name="z1000_009_14"/>
            <w:bookmarkEnd w:id="197"/>
            <w:r>
              <w:rPr>
                <w:b/>
                <w:bCs/>
                <w:color w:val="000000"/>
                <w:sz w:val="16"/>
                <w:lang w:val="en-US"/>
              </w:rPr>
              <w:t>@(0008.1000:009:FFLT9)</w:t>
            </w:r>
            <w:bookmarkEnd w:id="19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198" w:name="RANGE!N11"/>
            <w:bookmarkStart w:id="199" w:name="z1000_009_15"/>
            <w:bookmarkEnd w:id="199"/>
            <w:r>
              <w:rPr>
                <w:b/>
                <w:bCs/>
                <w:color w:val="000000"/>
                <w:sz w:val="16"/>
                <w:lang w:val="en-US"/>
              </w:rPr>
              <w:t>@(0008.1000:009:FFLT10)</w:t>
            </w:r>
            <w:bookmarkEnd w:id="198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200" w:name="RANGE!D12"/>
            <w:bookmarkStart w:id="201" w:name="z1000_010_05"/>
            <w:bookmarkEnd w:id="201"/>
            <w:r>
              <w:rPr>
                <w:b/>
                <w:bCs/>
                <w:color w:val="000000"/>
                <w:sz w:val="16"/>
              </w:rPr>
              <w:t>@(0008.1000:010:FFLT</w:t>
            </w:r>
            <w:r>
              <w:rPr>
                <w:b/>
                <w:bCs/>
                <w:color w:val="000000"/>
                <w:sz w:val="16"/>
                <w:lang w:val="en-US"/>
              </w:rPr>
              <w:t>0</w:t>
            </w:r>
            <w:r>
              <w:rPr>
                <w:b/>
                <w:bCs/>
                <w:color w:val="000000"/>
                <w:sz w:val="16"/>
              </w:rPr>
              <w:t>)</w:t>
            </w:r>
            <w:bookmarkEnd w:id="20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202" w:name="RANGE!E12"/>
            <w:bookmarkStart w:id="203" w:name="z1000_010_06"/>
            <w:bookmarkEnd w:id="203"/>
            <w:r>
              <w:rPr>
                <w:b/>
                <w:bCs/>
                <w:color w:val="000000"/>
                <w:sz w:val="16"/>
              </w:rPr>
              <w:t>@(0008.1000:010:FFLT1)</w:t>
            </w:r>
            <w:bookmarkEnd w:id="20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204" w:name="RANGE!F12"/>
            <w:bookmarkStart w:id="205" w:name="z1000_010_07"/>
            <w:bookmarkEnd w:id="205"/>
            <w:r>
              <w:rPr>
                <w:b/>
                <w:bCs/>
                <w:color w:val="000000"/>
                <w:sz w:val="16"/>
              </w:rPr>
              <w:t>@(0008.1000:010:FFLT2)</w:t>
            </w:r>
            <w:bookmarkEnd w:id="20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206" w:name="RANGE!G12"/>
            <w:bookmarkStart w:id="207" w:name="z1000_010_08"/>
            <w:bookmarkEnd w:id="207"/>
            <w:r>
              <w:rPr>
                <w:b/>
                <w:bCs/>
                <w:color w:val="000000"/>
                <w:sz w:val="16"/>
              </w:rPr>
              <w:t>@(0008.1000:010:FFLT3)</w:t>
            </w:r>
            <w:bookmarkEnd w:id="20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208" w:name="RANGE!H12"/>
            <w:bookmarkStart w:id="209" w:name="z1000_010_09"/>
            <w:bookmarkEnd w:id="209"/>
            <w:r>
              <w:rPr>
                <w:b/>
                <w:bCs/>
                <w:color w:val="000000"/>
                <w:sz w:val="16"/>
              </w:rPr>
              <w:t>@(0008.1000:010:FFLT4)</w:t>
            </w:r>
            <w:bookmarkEnd w:id="20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210" w:name="RANGE!I12"/>
            <w:bookmarkStart w:id="211" w:name="z1000_010_10"/>
            <w:bookmarkEnd w:id="211"/>
            <w:r>
              <w:rPr>
                <w:b/>
                <w:bCs/>
                <w:color w:val="000000"/>
                <w:sz w:val="16"/>
              </w:rPr>
              <w:t>@(0008.1000:010:FFLT5)</w:t>
            </w:r>
            <w:bookmarkEnd w:id="21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212" w:name="RANGE!J12"/>
            <w:bookmarkStart w:id="213" w:name="z1000_010_11"/>
            <w:bookmarkEnd w:id="213"/>
            <w:r>
              <w:rPr>
                <w:b/>
                <w:bCs/>
                <w:color w:val="000000"/>
                <w:sz w:val="16"/>
              </w:rPr>
              <w:t>@(0008.1000:010:FFLT6)</w:t>
            </w:r>
            <w:bookmarkEnd w:id="21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214" w:name="RANGE!K12"/>
            <w:bookmarkStart w:id="215" w:name="z1000_010_12"/>
            <w:bookmarkEnd w:id="215"/>
            <w:r>
              <w:rPr>
                <w:b/>
                <w:bCs/>
                <w:color w:val="000000"/>
                <w:sz w:val="16"/>
              </w:rPr>
              <w:t>@(0008.1000:010:FFLT7)</w:t>
            </w:r>
            <w:bookmarkEnd w:id="21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216" w:name="RANGE!L12"/>
            <w:bookmarkStart w:id="217" w:name="z1000_010_13"/>
            <w:bookmarkEnd w:id="217"/>
            <w:r>
              <w:rPr>
                <w:b/>
                <w:bCs/>
                <w:color w:val="000000"/>
                <w:sz w:val="16"/>
              </w:rPr>
              <w:t>@(0008.1000:010:FFLT8)</w:t>
            </w:r>
            <w:bookmarkEnd w:id="21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218" w:name="RANGE!M12"/>
            <w:bookmarkStart w:id="219" w:name="z1000_010_14"/>
            <w:bookmarkEnd w:id="219"/>
            <w:r>
              <w:rPr>
                <w:b/>
                <w:bCs/>
                <w:color w:val="000000"/>
                <w:sz w:val="16"/>
              </w:rPr>
              <w:t>@(0008.1000:010:FFLT9)</w:t>
            </w:r>
            <w:bookmarkEnd w:id="21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220" w:name="RANGE!N12"/>
            <w:bookmarkStart w:id="221" w:name="z1000_010_15"/>
            <w:bookmarkEnd w:id="221"/>
            <w:r>
              <w:rPr>
                <w:b/>
                <w:bCs/>
                <w:color w:val="000000"/>
                <w:sz w:val="16"/>
              </w:rPr>
              <w:t>@(0008.1000:010:FFLT10)</w:t>
            </w:r>
            <w:bookmarkEnd w:id="220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МБТ+ методом бактериоскопии, </w:t>
            </w:r>
          </w:p>
          <w:p>
            <w:pPr>
              <w:pStyle w:val="Normal"/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>независимо от результатов посев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.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222" w:name="RANGE!D13"/>
            <w:bookmarkStart w:id="223" w:name="z1000_011_05"/>
            <w:bookmarkEnd w:id="223"/>
            <w:r>
              <w:rPr>
                <w:b/>
                <w:bCs/>
                <w:color w:val="000000"/>
                <w:sz w:val="16"/>
                <w:lang w:val="en-US"/>
              </w:rPr>
              <w:t>@(0008.1000:011:FFLT0)</w:t>
            </w:r>
            <w:bookmarkEnd w:id="22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224" w:name="RANGE!E13"/>
            <w:bookmarkStart w:id="225" w:name="z1000_011_06"/>
            <w:bookmarkEnd w:id="225"/>
            <w:r>
              <w:rPr>
                <w:b/>
                <w:bCs/>
                <w:color w:val="000000"/>
                <w:sz w:val="16"/>
                <w:lang w:val="en-US"/>
              </w:rPr>
              <w:t>@(0008.1000:011:FFLT1)</w:t>
            </w:r>
            <w:bookmarkEnd w:id="22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226" w:name="RANGE!F13"/>
            <w:bookmarkStart w:id="227" w:name="z1000_011_07"/>
            <w:bookmarkEnd w:id="227"/>
            <w:r>
              <w:rPr>
                <w:b/>
                <w:bCs/>
                <w:color w:val="000000"/>
                <w:sz w:val="16"/>
                <w:lang w:val="en-US"/>
              </w:rPr>
              <w:t>@(0008.1000:011:FFLT2)</w:t>
            </w:r>
            <w:bookmarkEnd w:id="22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228" w:name="RANGE!G13"/>
            <w:bookmarkStart w:id="229" w:name="z1000_011_08"/>
            <w:bookmarkEnd w:id="229"/>
            <w:r>
              <w:rPr>
                <w:b/>
                <w:bCs/>
                <w:color w:val="000000"/>
                <w:sz w:val="16"/>
                <w:lang w:val="en-US"/>
              </w:rPr>
              <w:t>@(0008.1000:011:FFLT3)</w:t>
            </w:r>
            <w:bookmarkEnd w:id="22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230" w:name="RANGE!H13"/>
            <w:bookmarkStart w:id="231" w:name="z1000_011_09"/>
            <w:bookmarkEnd w:id="231"/>
            <w:r>
              <w:rPr>
                <w:b/>
                <w:bCs/>
                <w:color w:val="000000"/>
                <w:sz w:val="16"/>
                <w:lang w:val="en-US"/>
              </w:rPr>
              <w:t>@(0008.1000:011:FFLT4)</w:t>
            </w:r>
            <w:bookmarkEnd w:id="23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232" w:name="RANGE!I13"/>
            <w:bookmarkStart w:id="233" w:name="z1000_011_10"/>
            <w:bookmarkEnd w:id="233"/>
            <w:r>
              <w:rPr>
                <w:b/>
                <w:bCs/>
                <w:color w:val="000000"/>
                <w:sz w:val="16"/>
                <w:lang w:val="en-US"/>
              </w:rPr>
              <w:t>@(0008.1000:011:FFLT5)</w:t>
            </w:r>
            <w:bookmarkEnd w:id="23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234" w:name="RANGE!J13"/>
            <w:bookmarkStart w:id="235" w:name="z1000_011_11"/>
            <w:bookmarkEnd w:id="235"/>
            <w:r>
              <w:rPr>
                <w:b/>
                <w:bCs/>
                <w:color w:val="000000"/>
                <w:sz w:val="16"/>
                <w:lang w:val="en-US"/>
              </w:rPr>
              <w:t>@(0008.1000:011:FFLT6)</w:t>
            </w:r>
            <w:bookmarkEnd w:id="23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236" w:name="RANGE!K13"/>
            <w:bookmarkStart w:id="237" w:name="z1000_011_12"/>
            <w:bookmarkEnd w:id="237"/>
            <w:r>
              <w:rPr>
                <w:b/>
                <w:bCs/>
                <w:color w:val="000000"/>
                <w:sz w:val="16"/>
                <w:lang w:val="en-US"/>
              </w:rPr>
              <w:t>@(0008.1000:011:FFLT7)</w:t>
            </w:r>
            <w:bookmarkEnd w:id="23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238" w:name="RANGE!L13"/>
            <w:bookmarkStart w:id="239" w:name="z1000_011_13"/>
            <w:bookmarkEnd w:id="239"/>
            <w:r>
              <w:rPr>
                <w:b/>
                <w:bCs/>
                <w:color w:val="000000"/>
                <w:sz w:val="16"/>
                <w:lang w:val="en-US"/>
              </w:rPr>
              <w:t>@(0008.1000:011:FFLT8)</w:t>
            </w:r>
            <w:bookmarkEnd w:id="23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240" w:name="RANGE!M13"/>
            <w:bookmarkStart w:id="241" w:name="z1000_011_14"/>
            <w:bookmarkEnd w:id="241"/>
            <w:r>
              <w:rPr>
                <w:b/>
                <w:bCs/>
                <w:color w:val="000000"/>
                <w:sz w:val="16"/>
                <w:lang w:val="en-US"/>
              </w:rPr>
              <w:t>@(0008.1000:011:FFLT9)</w:t>
            </w:r>
            <w:bookmarkEnd w:id="24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242" w:name="RANGE!N13"/>
            <w:bookmarkStart w:id="243" w:name="z1000_011_15"/>
            <w:bookmarkEnd w:id="243"/>
            <w:r>
              <w:rPr>
                <w:b/>
                <w:bCs/>
                <w:color w:val="000000"/>
                <w:sz w:val="16"/>
                <w:lang w:val="en-US"/>
              </w:rPr>
              <w:t>@(0008.1000:011:FFLT10)</w:t>
            </w:r>
            <w:bookmarkEnd w:id="242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244" w:name="RANGE!D14"/>
            <w:bookmarkStart w:id="245" w:name="z1000_012_05"/>
            <w:bookmarkEnd w:id="245"/>
            <w:r>
              <w:rPr>
                <w:b/>
                <w:bCs/>
                <w:color w:val="000000"/>
                <w:sz w:val="16"/>
              </w:rPr>
              <w:t>@(0008.1000:012:FFLT</w:t>
            </w:r>
            <w:r>
              <w:rPr>
                <w:b/>
                <w:bCs/>
                <w:color w:val="000000"/>
                <w:sz w:val="16"/>
                <w:lang w:val="en-US"/>
              </w:rPr>
              <w:t>0</w:t>
            </w:r>
            <w:r>
              <w:rPr>
                <w:b/>
                <w:bCs/>
                <w:color w:val="000000"/>
                <w:sz w:val="16"/>
              </w:rPr>
              <w:t>)</w:t>
            </w:r>
            <w:bookmarkEnd w:id="24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246" w:name="RANGE!E14"/>
            <w:bookmarkStart w:id="247" w:name="z1000_012_06"/>
            <w:bookmarkEnd w:id="247"/>
            <w:r>
              <w:rPr>
                <w:b/>
                <w:bCs/>
                <w:color w:val="000000"/>
                <w:sz w:val="16"/>
              </w:rPr>
              <w:t>@(0008.1000:012:FFLT1)</w:t>
            </w:r>
            <w:bookmarkEnd w:id="24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248" w:name="RANGE!F14"/>
            <w:bookmarkStart w:id="249" w:name="z1000_012_07"/>
            <w:bookmarkEnd w:id="249"/>
            <w:r>
              <w:rPr>
                <w:b/>
                <w:bCs/>
                <w:color w:val="000000"/>
                <w:sz w:val="16"/>
              </w:rPr>
              <w:t>@(0008.1000:012:FFLT2)</w:t>
            </w:r>
            <w:bookmarkEnd w:id="24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250" w:name="RANGE!G14"/>
            <w:bookmarkStart w:id="251" w:name="z1000_012_08"/>
            <w:bookmarkEnd w:id="251"/>
            <w:r>
              <w:rPr>
                <w:b/>
                <w:bCs/>
                <w:color w:val="000000"/>
                <w:sz w:val="16"/>
              </w:rPr>
              <w:t>@(0008.1000:012:FFLT3)</w:t>
            </w:r>
            <w:bookmarkEnd w:id="25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252" w:name="RANGE!H14"/>
            <w:bookmarkStart w:id="253" w:name="z1000_012_09"/>
            <w:bookmarkEnd w:id="253"/>
            <w:r>
              <w:rPr>
                <w:b/>
                <w:bCs/>
                <w:color w:val="000000"/>
                <w:sz w:val="16"/>
              </w:rPr>
              <w:t>@(0008.1000:012:FFLT4)</w:t>
            </w:r>
            <w:bookmarkEnd w:id="25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254" w:name="RANGE!I14"/>
            <w:bookmarkStart w:id="255" w:name="z1000_012_10"/>
            <w:bookmarkEnd w:id="255"/>
            <w:r>
              <w:rPr>
                <w:b/>
                <w:bCs/>
                <w:color w:val="000000"/>
                <w:sz w:val="16"/>
              </w:rPr>
              <w:t>@(0008.1000:012:FFLT5)</w:t>
            </w:r>
            <w:bookmarkEnd w:id="25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256" w:name="RANGE!J14"/>
            <w:bookmarkStart w:id="257" w:name="z1000_012_11"/>
            <w:bookmarkEnd w:id="257"/>
            <w:r>
              <w:rPr>
                <w:b/>
                <w:bCs/>
                <w:color w:val="000000"/>
                <w:sz w:val="16"/>
              </w:rPr>
              <w:t>@(0008.1000:012:FFLT6)</w:t>
            </w:r>
            <w:bookmarkEnd w:id="25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258" w:name="RANGE!K14"/>
            <w:bookmarkStart w:id="259" w:name="z1000_012_12"/>
            <w:bookmarkEnd w:id="259"/>
            <w:r>
              <w:rPr>
                <w:b/>
                <w:bCs/>
                <w:color w:val="000000"/>
                <w:sz w:val="16"/>
              </w:rPr>
              <w:t>@(0008.1000:012:FFLT7)</w:t>
            </w:r>
            <w:bookmarkEnd w:id="25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260" w:name="RANGE!L14"/>
            <w:bookmarkStart w:id="261" w:name="z1000_012_13"/>
            <w:bookmarkEnd w:id="261"/>
            <w:r>
              <w:rPr>
                <w:b/>
                <w:bCs/>
                <w:color w:val="000000"/>
                <w:sz w:val="16"/>
              </w:rPr>
              <w:t>@(0008.1000:012:FFLT8)</w:t>
            </w:r>
            <w:bookmarkEnd w:id="26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262" w:name="RANGE!M14"/>
            <w:bookmarkStart w:id="263" w:name="z1000_012_14"/>
            <w:bookmarkEnd w:id="263"/>
            <w:r>
              <w:rPr>
                <w:b/>
                <w:bCs/>
                <w:color w:val="000000"/>
                <w:sz w:val="16"/>
              </w:rPr>
              <w:t>@(0008.1000:012:FFLT9)</w:t>
            </w:r>
            <w:bookmarkEnd w:id="26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264" w:name="RANGE!N14"/>
            <w:bookmarkStart w:id="265" w:name="z1000_012_15"/>
            <w:bookmarkEnd w:id="265"/>
            <w:r>
              <w:rPr>
                <w:b/>
                <w:bCs/>
                <w:color w:val="000000"/>
                <w:sz w:val="16"/>
              </w:rPr>
              <w:t>@(0008.1000:012:FFLT10)</w:t>
            </w:r>
            <w:bookmarkEnd w:id="264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иброзно-кавернозный туберкуле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>15.0 - А15.3; А16.0-А16.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266" w:name="RANGE!D15"/>
            <w:bookmarkStart w:id="267" w:name="z1000_013_05"/>
            <w:bookmarkEnd w:id="267"/>
            <w:r>
              <w:rPr>
                <w:b/>
                <w:bCs/>
                <w:color w:val="000000"/>
                <w:sz w:val="16"/>
              </w:rPr>
              <w:t>@(0008.1000:013:FFLT</w:t>
            </w:r>
            <w:r>
              <w:rPr>
                <w:b/>
                <w:bCs/>
                <w:color w:val="000000"/>
                <w:sz w:val="16"/>
                <w:lang w:val="en-US"/>
              </w:rPr>
              <w:t>0</w:t>
            </w:r>
            <w:r>
              <w:rPr>
                <w:b/>
                <w:bCs/>
                <w:color w:val="000000"/>
                <w:sz w:val="16"/>
              </w:rPr>
              <w:t>)</w:t>
            </w:r>
            <w:bookmarkEnd w:id="26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268" w:name="RANGE!E15"/>
            <w:bookmarkStart w:id="269" w:name="z1000_013_06"/>
            <w:bookmarkEnd w:id="269"/>
            <w:r>
              <w:rPr>
                <w:b/>
                <w:bCs/>
                <w:color w:val="000000"/>
                <w:sz w:val="16"/>
              </w:rPr>
              <w:t>@(0008.1000:013:FFLT1)</w:t>
            </w:r>
            <w:bookmarkEnd w:id="26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270" w:name="RANGE!F15"/>
            <w:bookmarkStart w:id="271" w:name="z1000_013_07"/>
            <w:bookmarkEnd w:id="271"/>
            <w:r>
              <w:rPr>
                <w:b/>
                <w:bCs/>
                <w:color w:val="000000"/>
                <w:sz w:val="16"/>
              </w:rPr>
              <w:t>@(0008.1000:013:FFLT2)</w:t>
            </w:r>
            <w:bookmarkEnd w:id="27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272" w:name="RANGE!G15"/>
            <w:bookmarkStart w:id="273" w:name="z1000_013_08"/>
            <w:bookmarkEnd w:id="273"/>
            <w:r>
              <w:rPr>
                <w:b/>
                <w:bCs/>
                <w:color w:val="000000"/>
                <w:sz w:val="16"/>
              </w:rPr>
              <w:t>@(0008.1000:013:FFLT3)</w:t>
            </w:r>
            <w:bookmarkEnd w:id="27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274" w:name="RANGE!H15"/>
            <w:bookmarkStart w:id="275" w:name="z1000_013_09"/>
            <w:bookmarkEnd w:id="275"/>
            <w:r>
              <w:rPr>
                <w:b/>
                <w:bCs/>
                <w:color w:val="000000"/>
                <w:sz w:val="16"/>
              </w:rPr>
              <w:t>@(0008.1000:013:FFLT4)</w:t>
            </w:r>
            <w:bookmarkEnd w:id="27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276" w:name="RANGE!I15"/>
            <w:bookmarkStart w:id="277" w:name="z1000_013_10"/>
            <w:bookmarkEnd w:id="277"/>
            <w:r>
              <w:rPr>
                <w:b/>
                <w:bCs/>
                <w:color w:val="000000"/>
                <w:sz w:val="16"/>
              </w:rPr>
              <w:t>@(0008.1000:013:FFLT5)</w:t>
            </w:r>
            <w:bookmarkEnd w:id="27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278" w:name="RANGE!J15"/>
            <w:bookmarkStart w:id="279" w:name="z1000_013_11"/>
            <w:bookmarkEnd w:id="279"/>
            <w:r>
              <w:rPr>
                <w:b/>
                <w:bCs/>
                <w:color w:val="000000"/>
                <w:sz w:val="16"/>
              </w:rPr>
              <w:t>@(0008.1000:013:FFLT6)</w:t>
            </w:r>
            <w:bookmarkEnd w:id="27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280" w:name="RANGE!K15"/>
            <w:bookmarkStart w:id="281" w:name="z1000_013_12"/>
            <w:bookmarkEnd w:id="281"/>
            <w:r>
              <w:rPr>
                <w:b/>
                <w:bCs/>
                <w:color w:val="000000"/>
                <w:sz w:val="16"/>
              </w:rPr>
              <w:t>@(0008.1000:013:FFLT7)</w:t>
            </w:r>
            <w:bookmarkEnd w:id="28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282" w:name="RANGE!L15"/>
            <w:bookmarkStart w:id="283" w:name="z1000_013_13"/>
            <w:bookmarkEnd w:id="283"/>
            <w:r>
              <w:rPr>
                <w:b/>
                <w:bCs/>
                <w:color w:val="000000"/>
                <w:sz w:val="16"/>
              </w:rPr>
              <w:t>@(0008.1000:013:FFLT8)</w:t>
            </w:r>
            <w:bookmarkEnd w:id="28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284" w:name="RANGE!M15"/>
            <w:bookmarkStart w:id="285" w:name="z1000_013_14"/>
            <w:bookmarkEnd w:id="285"/>
            <w:r>
              <w:rPr>
                <w:b/>
                <w:bCs/>
                <w:color w:val="000000"/>
                <w:sz w:val="16"/>
              </w:rPr>
              <w:t>@(0008.1000:013:FFLT9)</w:t>
            </w:r>
            <w:bookmarkEnd w:id="28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286" w:name="RANGE!N15"/>
            <w:bookmarkStart w:id="287" w:name="z1000_013_15"/>
            <w:bookmarkEnd w:id="287"/>
            <w:r>
              <w:rPr>
                <w:b/>
                <w:bCs/>
                <w:color w:val="000000"/>
                <w:sz w:val="16"/>
              </w:rPr>
              <w:t>@(0008.1000:013:FFLT10)</w:t>
            </w:r>
            <w:bookmarkEnd w:id="286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288" w:name="RANGE!D16"/>
            <w:bookmarkStart w:id="289" w:name="z1000_014_05"/>
            <w:bookmarkEnd w:id="289"/>
            <w:r>
              <w:rPr>
                <w:b/>
                <w:bCs/>
                <w:color w:val="000000"/>
                <w:sz w:val="16"/>
              </w:rPr>
              <w:t>@(0008.1000:014:FFLT</w:t>
            </w:r>
            <w:r>
              <w:rPr>
                <w:b/>
                <w:bCs/>
                <w:color w:val="000000"/>
                <w:sz w:val="16"/>
                <w:lang w:val="en-US"/>
              </w:rPr>
              <w:t>0</w:t>
            </w:r>
            <w:r>
              <w:rPr>
                <w:b/>
                <w:bCs/>
                <w:color w:val="000000"/>
                <w:sz w:val="16"/>
              </w:rPr>
              <w:t>)</w:t>
            </w:r>
            <w:bookmarkEnd w:id="28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290" w:name="RANGE!E16"/>
            <w:bookmarkStart w:id="291" w:name="z1000_014_06"/>
            <w:bookmarkEnd w:id="291"/>
            <w:r>
              <w:rPr>
                <w:b/>
                <w:bCs/>
                <w:color w:val="000000"/>
                <w:sz w:val="16"/>
              </w:rPr>
              <w:t>@(0008.1000:014:FFLT1)</w:t>
            </w:r>
            <w:bookmarkEnd w:id="29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292" w:name="RANGE!F16"/>
            <w:bookmarkStart w:id="293" w:name="z1000_014_07"/>
            <w:bookmarkEnd w:id="293"/>
            <w:r>
              <w:rPr>
                <w:b/>
                <w:bCs/>
                <w:color w:val="000000"/>
                <w:sz w:val="16"/>
              </w:rPr>
              <w:t>@(0008.1000:014:FFLT2)</w:t>
            </w:r>
            <w:bookmarkEnd w:id="29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294" w:name="RANGE!G16"/>
            <w:bookmarkStart w:id="295" w:name="z1000_014_08"/>
            <w:bookmarkEnd w:id="295"/>
            <w:r>
              <w:rPr>
                <w:b/>
                <w:bCs/>
                <w:color w:val="000000"/>
                <w:sz w:val="16"/>
              </w:rPr>
              <w:t>@(0008.1000:014:FFLT3)</w:t>
            </w:r>
            <w:bookmarkEnd w:id="29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296" w:name="RANGE!H16"/>
            <w:bookmarkStart w:id="297" w:name="z1000_014_09"/>
            <w:bookmarkEnd w:id="297"/>
            <w:r>
              <w:rPr>
                <w:b/>
                <w:bCs/>
                <w:color w:val="000000"/>
                <w:sz w:val="16"/>
              </w:rPr>
              <w:t>@(0008.1000:014:FFLT4)</w:t>
            </w:r>
            <w:bookmarkEnd w:id="29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298" w:name="RANGE!I16"/>
            <w:bookmarkStart w:id="299" w:name="z1000_014_10"/>
            <w:bookmarkEnd w:id="299"/>
            <w:r>
              <w:rPr>
                <w:b/>
                <w:bCs/>
                <w:color w:val="000000"/>
                <w:sz w:val="16"/>
              </w:rPr>
              <w:t>@(0008.1000:014:FFLT5)</w:t>
            </w:r>
            <w:bookmarkEnd w:id="29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300" w:name="RANGE!J16"/>
            <w:bookmarkStart w:id="301" w:name="z1000_014_11"/>
            <w:bookmarkEnd w:id="301"/>
            <w:r>
              <w:rPr>
                <w:b/>
                <w:bCs/>
                <w:color w:val="000000"/>
                <w:sz w:val="16"/>
              </w:rPr>
              <w:t>@(0008.1000:014:FFLT6)</w:t>
            </w:r>
            <w:bookmarkEnd w:id="30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302" w:name="RANGE!K16"/>
            <w:bookmarkStart w:id="303" w:name="z1000_014_12"/>
            <w:bookmarkEnd w:id="303"/>
            <w:r>
              <w:rPr>
                <w:b/>
                <w:bCs/>
                <w:color w:val="000000"/>
                <w:sz w:val="16"/>
              </w:rPr>
              <w:t>@(0008.1000:014:FFLT7)</w:t>
            </w:r>
            <w:bookmarkEnd w:id="30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304" w:name="RANGE!L16"/>
            <w:bookmarkStart w:id="305" w:name="z1000_014_13"/>
            <w:bookmarkEnd w:id="305"/>
            <w:r>
              <w:rPr>
                <w:b/>
                <w:bCs/>
                <w:color w:val="000000"/>
                <w:sz w:val="16"/>
              </w:rPr>
              <w:t>@(0008.1000:014:FFLT8)</w:t>
            </w:r>
            <w:bookmarkEnd w:id="30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306" w:name="RANGE!M16"/>
            <w:bookmarkStart w:id="307" w:name="z1000_014_14"/>
            <w:bookmarkEnd w:id="307"/>
            <w:r>
              <w:rPr>
                <w:b/>
                <w:bCs/>
                <w:color w:val="000000"/>
                <w:sz w:val="16"/>
              </w:rPr>
              <w:t>@(0008.1000:014:FFLT9)</w:t>
            </w:r>
            <w:bookmarkEnd w:id="30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308" w:name="RANGE!N16"/>
            <w:bookmarkStart w:id="309" w:name="z1000_014_15"/>
            <w:bookmarkEnd w:id="309"/>
            <w:r>
              <w:rPr>
                <w:b/>
                <w:bCs/>
                <w:color w:val="000000"/>
                <w:sz w:val="16"/>
              </w:rPr>
              <w:t>@(0008.1000:014:FFLT10)</w:t>
            </w:r>
            <w:bookmarkEnd w:id="308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Из числа больных всего (стр.01,02) – число больных туберкулезом внелегочных локализаци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7; A18;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19 часть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310" w:name="RANGE!D17"/>
            <w:bookmarkStart w:id="311" w:name="z1000_015_05"/>
            <w:bookmarkEnd w:id="311"/>
            <w:r>
              <w:rPr>
                <w:b/>
                <w:bCs/>
                <w:color w:val="000000"/>
                <w:sz w:val="16"/>
              </w:rPr>
              <w:t>@(0008.1000:015:FFLT</w:t>
            </w:r>
            <w:r>
              <w:rPr>
                <w:b/>
                <w:bCs/>
                <w:color w:val="000000"/>
                <w:sz w:val="16"/>
                <w:lang w:val="en-US"/>
              </w:rPr>
              <w:t>0</w:t>
            </w:r>
            <w:r>
              <w:rPr>
                <w:b/>
                <w:bCs/>
                <w:color w:val="000000"/>
                <w:sz w:val="16"/>
              </w:rPr>
              <w:t>)</w:t>
            </w:r>
            <w:bookmarkEnd w:id="31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312" w:name="RANGE!E17"/>
            <w:bookmarkStart w:id="313" w:name="z1000_015_06"/>
            <w:bookmarkEnd w:id="313"/>
            <w:r>
              <w:rPr>
                <w:b/>
                <w:bCs/>
                <w:color w:val="000000"/>
                <w:sz w:val="16"/>
              </w:rPr>
              <w:t>@(0008.1000:015:FFLT1)</w:t>
            </w:r>
            <w:bookmarkEnd w:id="31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314" w:name="RANGE!F17"/>
            <w:bookmarkStart w:id="315" w:name="z1000_015_07"/>
            <w:bookmarkEnd w:id="315"/>
            <w:r>
              <w:rPr>
                <w:b/>
                <w:bCs/>
                <w:color w:val="000000"/>
                <w:sz w:val="16"/>
              </w:rPr>
              <w:t>@(0008.1000:015:FFLT2)</w:t>
            </w:r>
            <w:bookmarkEnd w:id="31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316" w:name="RANGE!G17"/>
            <w:bookmarkStart w:id="317" w:name="z1000_015_08"/>
            <w:bookmarkEnd w:id="317"/>
            <w:r>
              <w:rPr>
                <w:b/>
                <w:bCs/>
                <w:color w:val="000000"/>
                <w:sz w:val="16"/>
              </w:rPr>
              <w:t>@(0008.1000:015:FFLT3)</w:t>
            </w:r>
            <w:bookmarkEnd w:id="31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318" w:name="RANGE!H17"/>
            <w:bookmarkStart w:id="319" w:name="z1000_015_09"/>
            <w:bookmarkEnd w:id="319"/>
            <w:r>
              <w:rPr>
                <w:b/>
                <w:bCs/>
                <w:color w:val="000000"/>
                <w:sz w:val="16"/>
              </w:rPr>
              <w:t>@(0008.1000:015:FFLT4)</w:t>
            </w:r>
            <w:bookmarkEnd w:id="31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320" w:name="RANGE!I17"/>
            <w:bookmarkStart w:id="321" w:name="z1000_015_10"/>
            <w:bookmarkEnd w:id="321"/>
            <w:r>
              <w:rPr>
                <w:b/>
                <w:bCs/>
                <w:color w:val="000000"/>
                <w:sz w:val="16"/>
              </w:rPr>
              <w:t>@(0008.1000:015:FFLT5)</w:t>
            </w:r>
            <w:bookmarkEnd w:id="32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322" w:name="RANGE!J17"/>
            <w:bookmarkStart w:id="323" w:name="z1000_015_11"/>
            <w:bookmarkEnd w:id="323"/>
            <w:r>
              <w:rPr>
                <w:b/>
                <w:bCs/>
                <w:color w:val="000000"/>
                <w:sz w:val="16"/>
              </w:rPr>
              <w:t>@(0008.1000:015:FFLT6)</w:t>
            </w:r>
            <w:bookmarkEnd w:id="32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324" w:name="RANGE!K17"/>
            <w:bookmarkStart w:id="325" w:name="z1000_015_12"/>
            <w:bookmarkEnd w:id="325"/>
            <w:r>
              <w:rPr>
                <w:b/>
                <w:bCs/>
                <w:color w:val="000000"/>
                <w:sz w:val="16"/>
              </w:rPr>
              <w:t>@(0008.1000:015:FFLT7)</w:t>
            </w:r>
            <w:bookmarkEnd w:id="32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326" w:name="RANGE!L17"/>
            <w:bookmarkStart w:id="327" w:name="z1000_015_13"/>
            <w:bookmarkEnd w:id="327"/>
            <w:r>
              <w:rPr>
                <w:b/>
                <w:bCs/>
                <w:color w:val="000000"/>
                <w:sz w:val="16"/>
              </w:rPr>
              <w:t>@(0008.1000:015:FFLT8)</w:t>
            </w:r>
            <w:bookmarkEnd w:id="32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328" w:name="RANGE!M17"/>
            <w:bookmarkStart w:id="329" w:name="z1000_015_14"/>
            <w:bookmarkEnd w:id="329"/>
            <w:r>
              <w:rPr>
                <w:b/>
                <w:bCs/>
                <w:color w:val="000000"/>
                <w:sz w:val="16"/>
              </w:rPr>
              <w:t>@(0008.1000:015:FFLT9)</w:t>
            </w:r>
            <w:bookmarkEnd w:id="32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330" w:name="RANGE!N17"/>
            <w:bookmarkStart w:id="331" w:name="z1000_015_15"/>
            <w:bookmarkEnd w:id="331"/>
            <w:r>
              <w:rPr>
                <w:b/>
                <w:bCs/>
                <w:color w:val="000000"/>
                <w:sz w:val="16"/>
              </w:rPr>
              <w:t>@(0008.1000:015:FFLT10)</w:t>
            </w:r>
            <w:bookmarkEnd w:id="330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332" w:name="RANGE!D18"/>
            <w:bookmarkStart w:id="333" w:name="z1000_016_05"/>
            <w:bookmarkEnd w:id="333"/>
            <w:r>
              <w:rPr>
                <w:b/>
                <w:bCs/>
                <w:color w:val="000000"/>
                <w:sz w:val="16"/>
              </w:rPr>
              <w:t>@(0008.1000:016:FFLT</w:t>
            </w:r>
            <w:r>
              <w:rPr>
                <w:b/>
                <w:bCs/>
                <w:color w:val="000000"/>
                <w:sz w:val="16"/>
                <w:lang w:val="en-US"/>
              </w:rPr>
              <w:t>0</w:t>
            </w:r>
            <w:r>
              <w:rPr>
                <w:b/>
                <w:bCs/>
                <w:color w:val="000000"/>
                <w:sz w:val="16"/>
              </w:rPr>
              <w:t>)</w:t>
            </w:r>
            <w:bookmarkEnd w:id="33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334" w:name="RANGE!E18"/>
            <w:bookmarkStart w:id="335" w:name="z1000_016_06"/>
            <w:bookmarkEnd w:id="335"/>
            <w:r>
              <w:rPr>
                <w:b/>
                <w:bCs/>
                <w:color w:val="000000"/>
                <w:sz w:val="16"/>
              </w:rPr>
              <w:t>@(0008.1000:016:FFLT1)</w:t>
            </w:r>
            <w:bookmarkEnd w:id="33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336" w:name="RANGE!F18"/>
            <w:bookmarkStart w:id="337" w:name="z1000_016_07"/>
            <w:bookmarkEnd w:id="337"/>
            <w:r>
              <w:rPr>
                <w:b/>
                <w:bCs/>
                <w:color w:val="000000"/>
                <w:sz w:val="16"/>
              </w:rPr>
              <w:t>@(0008.1000:016:FFLT2)</w:t>
            </w:r>
            <w:bookmarkEnd w:id="33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338" w:name="RANGE!G18"/>
            <w:bookmarkStart w:id="339" w:name="z1000_016_08"/>
            <w:bookmarkEnd w:id="339"/>
            <w:r>
              <w:rPr>
                <w:b/>
                <w:bCs/>
                <w:color w:val="000000"/>
                <w:sz w:val="16"/>
              </w:rPr>
              <w:t>@(0008.1000:016:FFLT3)</w:t>
            </w:r>
            <w:bookmarkEnd w:id="33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340" w:name="RANGE!H18"/>
            <w:bookmarkStart w:id="341" w:name="z1000_016_09"/>
            <w:bookmarkEnd w:id="341"/>
            <w:r>
              <w:rPr>
                <w:b/>
                <w:bCs/>
                <w:color w:val="000000"/>
                <w:sz w:val="16"/>
              </w:rPr>
              <w:t>@(0008.1000:016:FFLT4)</w:t>
            </w:r>
            <w:bookmarkEnd w:id="34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342" w:name="RANGE!I18"/>
            <w:bookmarkStart w:id="343" w:name="z1000_016_10"/>
            <w:bookmarkEnd w:id="343"/>
            <w:r>
              <w:rPr>
                <w:b/>
                <w:bCs/>
                <w:color w:val="000000"/>
                <w:sz w:val="16"/>
              </w:rPr>
              <w:t>@(0008.1000:016:FFLT5)</w:t>
            </w:r>
            <w:bookmarkEnd w:id="34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344" w:name="RANGE!J18"/>
            <w:bookmarkStart w:id="345" w:name="z1000_016_11"/>
            <w:bookmarkEnd w:id="345"/>
            <w:r>
              <w:rPr>
                <w:b/>
                <w:bCs/>
                <w:color w:val="000000"/>
                <w:sz w:val="16"/>
              </w:rPr>
              <w:t>@(0008.1000:016:FFLT6)</w:t>
            </w:r>
            <w:bookmarkEnd w:id="34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346" w:name="RANGE!K18"/>
            <w:bookmarkStart w:id="347" w:name="z1000_016_12"/>
            <w:bookmarkEnd w:id="347"/>
            <w:r>
              <w:rPr>
                <w:b/>
                <w:bCs/>
                <w:color w:val="000000"/>
                <w:sz w:val="16"/>
              </w:rPr>
              <w:t>@(0008.1000:016:FFLT7)</w:t>
            </w:r>
            <w:bookmarkEnd w:id="34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348" w:name="RANGE!L18"/>
            <w:bookmarkStart w:id="349" w:name="z1000_016_13"/>
            <w:bookmarkEnd w:id="349"/>
            <w:r>
              <w:rPr>
                <w:b/>
                <w:bCs/>
                <w:color w:val="000000"/>
                <w:sz w:val="16"/>
              </w:rPr>
              <w:t>@(0008.1000:016:FFLT8)</w:t>
            </w:r>
            <w:bookmarkEnd w:id="34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350" w:name="RANGE!M18"/>
            <w:bookmarkStart w:id="351" w:name="z1000_016_14"/>
            <w:bookmarkEnd w:id="351"/>
            <w:r>
              <w:rPr>
                <w:b/>
                <w:bCs/>
                <w:color w:val="000000"/>
                <w:sz w:val="16"/>
              </w:rPr>
              <w:t>@(0008.1000:016:FFLT9)</w:t>
            </w:r>
            <w:bookmarkEnd w:id="35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352" w:name="RANGE!N18"/>
            <w:bookmarkStart w:id="353" w:name="z1000_016_15"/>
            <w:bookmarkEnd w:id="353"/>
            <w:r>
              <w:rPr>
                <w:b/>
                <w:bCs/>
                <w:color w:val="000000"/>
                <w:sz w:val="16"/>
              </w:rPr>
              <w:t>@(0008.1000:016:FFLT10)</w:t>
            </w:r>
            <w:bookmarkEnd w:id="352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мозговых  оболочек  и  ЦН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354" w:name="RANGE!D19"/>
            <w:bookmarkStart w:id="355" w:name="z1000_017_05"/>
            <w:bookmarkEnd w:id="355"/>
            <w:r>
              <w:rPr>
                <w:b/>
                <w:bCs/>
                <w:color w:val="000000"/>
                <w:sz w:val="16"/>
                <w:lang w:val="en-US"/>
              </w:rPr>
              <w:t>@(0008.1000:017:FFLT0)</w:t>
            </w:r>
            <w:bookmarkEnd w:id="35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356" w:name="RANGE!E19"/>
            <w:bookmarkStart w:id="357" w:name="z1000_017_06"/>
            <w:bookmarkEnd w:id="357"/>
            <w:r>
              <w:rPr>
                <w:b/>
                <w:bCs/>
                <w:color w:val="000000"/>
                <w:sz w:val="16"/>
                <w:lang w:val="en-US"/>
              </w:rPr>
              <w:t>@(0008.1000:017:FFLT1)</w:t>
            </w:r>
            <w:bookmarkEnd w:id="35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358" w:name="RANGE!F19"/>
            <w:bookmarkStart w:id="359" w:name="z1000_017_07"/>
            <w:bookmarkEnd w:id="359"/>
            <w:r>
              <w:rPr>
                <w:b/>
                <w:bCs/>
                <w:color w:val="000000"/>
                <w:sz w:val="16"/>
                <w:lang w:val="en-US"/>
              </w:rPr>
              <w:t>@(0008.1000:017:FFLT2)</w:t>
            </w:r>
            <w:bookmarkEnd w:id="35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360" w:name="RANGE!G19"/>
            <w:bookmarkStart w:id="361" w:name="z1000_017_08"/>
            <w:bookmarkEnd w:id="361"/>
            <w:r>
              <w:rPr>
                <w:b/>
                <w:bCs/>
                <w:color w:val="000000"/>
                <w:sz w:val="16"/>
                <w:lang w:val="en-US"/>
              </w:rPr>
              <w:t>@(0008.1000:017:FFLT3)</w:t>
            </w:r>
            <w:bookmarkEnd w:id="36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362" w:name="RANGE!H19"/>
            <w:bookmarkStart w:id="363" w:name="z1000_017_09"/>
            <w:bookmarkEnd w:id="363"/>
            <w:r>
              <w:rPr>
                <w:b/>
                <w:bCs/>
                <w:color w:val="000000"/>
                <w:sz w:val="16"/>
                <w:lang w:val="en-US"/>
              </w:rPr>
              <w:t>@(0008.1000:017:FFLT4)</w:t>
            </w:r>
            <w:bookmarkEnd w:id="36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364" w:name="RANGE!I19"/>
            <w:bookmarkStart w:id="365" w:name="z1000_017_10"/>
            <w:bookmarkEnd w:id="365"/>
            <w:r>
              <w:rPr>
                <w:b/>
                <w:bCs/>
                <w:color w:val="000000"/>
                <w:sz w:val="16"/>
                <w:lang w:val="en-US"/>
              </w:rPr>
              <w:t>@(0008.1000:017:FFLT5)</w:t>
            </w:r>
            <w:bookmarkEnd w:id="36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366" w:name="RANGE!J19"/>
            <w:bookmarkStart w:id="367" w:name="z1000_017_11"/>
            <w:bookmarkEnd w:id="367"/>
            <w:r>
              <w:rPr>
                <w:b/>
                <w:bCs/>
                <w:color w:val="000000"/>
                <w:sz w:val="16"/>
                <w:lang w:val="en-US"/>
              </w:rPr>
              <w:t>@(0008.1000:017:FFLT6)</w:t>
            </w:r>
            <w:bookmarkEnd w:id="36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368" w:name="RANGE!K19"/>
            <w:bookmarkStart w:id="369" w:name="z1000_017_12"/>
            <w:bookmarkEnd w:id="369"/>
            <w:r>
              <w:rPr>
                <w:b/>
                <w:bCs/>
                <w:color w:val="000000"/>
                <w:sz w:val="16"/>
                <w:lang w:val="en-US"/>
              </w:rPr>
              <w:t>@(0008.1000:017:FFLT7)</w:t>
            </w:r>
            <w:bookmarkEnd w:id="36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370" w:name="RANGE!L19"/>
            <w:bookmarkStart w:id="371" w:name="z1000_017_13"/>
            <w:bookmarkEnd w:id="371"/>
            <w:r>
              <w:rPr>
                <w:b/>
                <w:bCs/>
                <w:color w:val="000000"/>
                <w:sz w:val="16"/>
                <w:lang w:val="en-US"/>
              </w:rPr>
              <w:t>@(0008.1000:017:FFLT8)</w:t>
            </w:r>
            <w:bookmarkEnd w:id="37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372" w:name="RANGE!M19"/>
            <w:bookmarkStart w:id="373" w:name="z1000_017_14"/>
            <w:bookmarkEnd w:id="373"/>
            <w:r>
              <w:rPr>
                <w:b/>
                <w:bCs/>
                <w:color w:val="000000"/>
                <w:sz w:val="16"/>
                <w:lang w:val="en-US"/>
              </w:rPr>
              <w:t>@(0008.1000:017:FFLT9)</w:t>
            </w:r>
            <w:bookmarkEnd w:id="37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374" w:name="RANGE!N19"/>
            <w:bookmarkStart w:id="375" w:name="z1000_017_15"/>
            <w:bookmarkEnd w:id="375"/>
            <w:r>
              <w:rPr>
                <w:b/>
                <w:bCs/>
                <w:color w:val="000000"/>
                <w:sz w:val="16"/>
                <w:lang w:val="en-US"/>
              </w:rPr>
              <w:t>@(0008.1000:017:FFLT10)</w:t>
            </w:r>
            <w:bookmarkEnd w:id="374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376" w:name="RANGE!D20"/>
            <w:bookmarkStart w:id="377" w:name="z1000_018_05"/>
            <w:bookmarkEnd w:id="377"/>
            <w:r>
              <w:rPr>
                <w:b/>
                <w:bCs/>
                <w:color w:val="000000"/>
                <w:sz w:val="16"/>
              </w:rPr>
              <w:t>@(0008.1000:018:FFLT</w:t>
            </w:r>
            <w:r>
              <w:rPr>
                <w:b/>
                <w:bCs/>
                <w:color w:val="000000"/>
                <w:sz w:val="16"/>
                <w:lang w:val="en-US"/>
              </w:rPr>
              <w:t>0</w:t>
            </w:r>
            <w:r>
              <w:rPr>
                <w:b/>
                <w:bCs/>
                <w:color w:val="000000"/>
                <w:sz w:val="16"/>
              </w:rPr>
              <w:t>)</w:t>
            </w:r>
            <w:bookmarkEnd w:id="37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378" w:name="RANGE!E20"/>
            <w:bookmarkStart w:id="379" w:name="z1000_018_06"/>
            <w:bookmarkEnd w:id="379"/>
            <w:r>
              <w:rPr>
                <w:b/>
                <w:bCs/>
                <w:color w:val="000000"/>
                <w:sz w:val="16"/>
              </w:rPr>
              <w:t>@(0008.1000:018:FFLT1)</w:t>
            </w:r>
            <w:bookmarkEnd w:id="37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380" w:name="RANGE!F20"/>
            <w:bookmarkStart w:id="381" w:name="z1000_018_07"/>
            <w:bookmarkEnd w:id="381"/>
            <w:r>
              <w:rPr>
                <w:b/>
                <w:bCs/>
                <w:color w:val="000000"/>
                <w:sz w:val="16"/>
              </w:rPr>
              <w:t>@(0008.1000:018:FFLT2)</w:t>
            </w:r>
            <w:bookmarkEnd w:id="38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382" w:name="RANGE!G20"/>
            <w:bookmarkStart w:id="383" w:name="z1000_018_08"/>
            <w:bookmarkEnd w:id="383"/>
            <w:r>
              <w:rPr>
                <w:b/>
                <w:bCs/>
                <w:color w:val="000000"/>
                <w:sz w:val="16"/>
              </w:rPr>
              <w:t>@(0008.1000:018:FFLT3)</w:t>
            </w:r>
            <w:bookmarkEnd w:id="38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384" w:name="RANGE!H20"/>
            <w:bookmarkStart w:id="385" w:name="z1000_018_09"/>
            <w:bookmarkEnd w:id="385"/>
            <w:r>
              <w:rPr>
                <w:b/>
                <w:bCs/>
                <w:color w:val="000000"/>
                <w:sz w:val="16"/>
              </w:rPr>
              <w:t>@(0008.1000:018:FFLT4)</w:t>
            </w:r>
            <w:bookmarkEnd w:id="38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386" w:name="RANGE!I20"/>
            <w:bookmarkStart w:id="387" w:name="z1000_018_10"/>
            <w:bookmarkEnd w:id="387"/>
            <w:r>
              <w:rPr>
                <w:b/>
                <w:bCs/>
                <w:color w:val="000000"/>
                <w:sz w:val="16"/>
              </w:rPr>
              <w:t>@(0008.1000:018:FFLT5)</w:t>
            </w:r>
            <w:bookmarkEnd w:id="38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388" w:name="RANGE!J20"/>
            <w:bookmarkStart w:id="389" w:name="z1000_018_11"/>
            <w:bookmarkEnd w:id="389"/>
            <w:r>
              <w:rPr>
                <w:b/>
                <w:bCs/>
                <w:color w:val="000000"/>
                <w:sz w:val="16"/>
              </w:rPr>
              <w:t>@(0008.1000:018:FFLT6)</w:t>
            </w:r>
            <w:bookmarkEnd w:id="38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390" w:name="RANGE!K20"/>
            <w:bookmarkStart w:id="391" w:name="z1000_018_12"/>
            <w:bookmarkEnd w:id="391"/>
            <w:r>
              <w:rPr>
                <w:b/>
                <w:bCs/>
                <w:color w:val="000000"/>
                <w:sz w:val="16"/>
              </w:rPr>
              <w:t>@(0008.1000:018:FFLT7)</w:t>
            </w:r>
            <w:bookmarkEnd w:id="39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392" w:name="RANGE!L20"/>
            <w:bookmarkStart w:id="393" w:name="z1000_018_13"/>
            <w:bookmarkEnd w:id="393"/>
            <w:r>
              <w:rPr>
                <w:b/>
                <w:bCs/>
                <w:color w:val="000000"/>
                <w:sz w:val="16"/>
              </w:rPr>
              <w:t>@(0008.1000:018:FFLT8)</w:t>
            </w:r>
            <w:bookmarkEnd w:id="39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394" w:name="RANGE!M20"/>
            <w:bookmarkStart w:id="395" w:name="z1000_018_14"/>
            <w:bookmarkEnd w:id="395"/>
            <w:r>
              <w:rPr>
                <w:b/>
                <w:bCs/>
                <w:color w:val="000000"/>
                <w:sz w:val="16"/>
              </w:rPr>
              <w:t>@(0008.1000:018:FFLT9)</w:t>
            </w:r>
            <w:bookmarkEnd w:id="39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396" w:name="RANGE!N20"/>
            <w:bookmarkStart w:id="397" w:name="z1000_018_15"/>
            <w:bookmarkEnd w:id="397"/>
            <w:r>
              <w:rPr>
                <w:b/>
                <w:bCs/>
                <w:color w:val="000000"/>
                <w:sz w:val="16"/>
              </w:rPr>
              <w:t>@(0008.1000:018:FFLT10)</w:t>
            </w:r>
            <w:bookmarkEnd w:id="396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>костей  и  суставо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8.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398" w:name="RANGE!D21"/>
            <w:bookmarkStart w:id="399" w:name="z1000_019_05"/>
            <w:bookmarkEnd w:id="399"/>
            <w:r>
              <w:rPr>
                <w:b/>
                <w:bCs/>
                <w:color w:val="000000"/>
                <w:sz w:val="16"/>
                <w:lang w:val="en-US"/>
              </w:rPr>
              <w:t>@(0008.1000:019:FFLT0)</w:t>
            </w:r>
            <w:bookmarkEnd w:id="39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400" w:name="RANGE!E21"/>
            <w:bookmarkStart w:id="401" w:name="z1000_019_06"/>
            <w:bookmarkEnd w:id="401"/>
            <w:r>
              <w:rPr>
                <w:b/>
                <w:bCs/>
                <w:color w:val="000000"/>
                <w:sz w:val="16"/>
                <w:lang w:val="en-US"/>
              </w:rPr>
              <w:t>@(0008.1000:019:FFLT1)</w:t>
            </w:r>
            <w:bookmarkEnd w:id="40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402" w:name="RANGE!F21"/>
            <w:bookmarkStart w:id="403" w:name="z1000_019_07"/>
            <w:bookmarkEnd w:id="403"/>
            <w:r>
              <w:rPr>
                <w:b/>
                <w:bCs/>
                <w:color w:val="000000"/>
                <w:sz w:val="16"/>
                <w:lang w:val="en-US"/>
              </w:rPr>
              <w:t>@(0008.1000:019:FFLT2)</w:t>
            </w:r>
            <w:bookmarkEnd w:id="40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404" w:name="RANGE!G21"/>
            <w:bookmarkStart w:id="405" w:name="z1000_019_08"/>
            <w:bookmarkEnd w:id="405"/>
            <w:r>
              <w:rPr>
                <w:b/>
                <w:bCs/>
                <w:color w:val="000000"/>
                <w:sz w:val="16"/>
                <w:lang w:val="en-US"/>
              </w:rPr>
              <w:t>@(0008.1000:019:FFLT3)</w:t>
            </w:r>
            <w:bookmarkEnd w:id="40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406" w:name="RANGE!H21"/>
            <w:bookmarkStart w:id="407" w:name="z1000_019_09"/>
            <w:bookmarkEnd w:id="407"/>
            <w:r>
              <w:rPr>
                <w:b/>
                <w:bCs/>
                <w:color w:val="000000"/>
                <w:sz w:val="16"/>
                <w:lang w:val="en-US"/>
              </w:rPr>
              <w:t>@(0008.1000:019:FFLT4)</w:t>
            </w:r>
            <w:bookmarkEnd w:id="40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408" w:name="RANGE!I21"/>
            <w:bookmarkStart w:id="409" w:name="z1000_019_10"/>
            <w:bookmarkEnd w:id="409"/>
            <w:r>
              <w:rPr>
                <w:b/>
                <w:bCs/>
                <w:color w:val="000000"/>
                <w:sz w:val="16"/>
                <w:lang w:val="en-US"/>
              </w:rPr>
              <w:t>@(0008.1000:019:FFLT5)</w:t>
            </w:r>
            <w:bookmarkEnd w:id="40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410" w:name="RANGE!J21"/>
            <w:bookmarkStart w:id="411" w:name="z1000_019_11"/>
            <w:bookmarkEnd w:id="411"/>
            <w:r>
              <w:rPr>
                <w:b/>
                <w:bCs/>
                <w:color w:val="000000"/>
                <w:sz w:val="16"/>
                <w:lang w:val="en-US"/>
              </w:rPr>
              <w:t>@(0008.1000:019:FFLT6)</w:t>
            </w:r>
            <w:bookmarkEnd w:id="41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412" w:name="RANGE!K21"/>
            <w:bookmarkStart w:id="413" w:name="z1000_019_12"/>
            <w:bookmarkEnd w:id="413"/>
            <w:r>
              <w:rPr>
                <w:b/>
                <w:bCs/>
                <w:color w:val="000000"/>
                <w:sz w:val="16"/>
                <w:lang w:val="en-US"/>
              </w:rPr>
              <w:t>@(0008.1000:019:FFLT7)</w:t>
            </w:r>
            <w:bookmarkEnd w:id="41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414" w:name="RANGE!L21"/>
            <w:bookmarkStart w:id="415" w:name="z1000_019_13"/>
            <w:bookmarkEnd w:id="415"/>
            <w:r>
              <w:rPr>
                <w:b/>
                <w:bCs/>
                <w:color w:val="000000"/>
                <w:sz w:val="16"/>
                <w:lang w:val="en-US"/>
              </w:rPr>
              <w:t>@(0008.1000:019:FFLT8)</w:t>
            </w:r>
            <w:bookmarkEnd w:id="41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416" w:name="RANGE!M21"/>
            <w:bookmarkStart w:id="417" w:name="z1000_019_14"/>
            <w:bookmarkEnd w:id="417"/>
            <w:r>
              <w:rPr>
                <w:b/>
                <w:bCs/>
                <w:color w:val="000000"/>
                <w:sz w:val="16"/>
                <w:lang w:val="en-US"/>
              </w:rPr>
              <w:t>@(0008.1000:019:FFLT9)</w:t>
            </w:r>
            <w:bookmarkEnd w:id="41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418" w:name="RANGE!N21"/>
            <w:bookmarkStart w:id="419" w:name="z1000_019_15"/>
            <w:bookmarkEnd w:id="419"/>
            <w:r>
              <w:rPr>
                <w:b/>
                <w:bCs/>
                <w:color w:val="000000"/>
                <w:sz w:val="16"/>
                <w:lang w:val="en-US"/>
              </w:rPr>
              <w:t>@(0008.1000:019:FFLT10)</w:t>
            </w:r>
            <w:bookmarkEnd w:id="418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420" w:name="RANGE!D22"/>
            <w:bookmarkStart w:id="421" w:name="z1000_020_05"/>
            <w:bookmarkEnd w:id="421"/>
            <w:r>
              <w:rPr>
                <w:b/>
                <w:bCs/>
                <w:color w:val="000000"/>
                <w:sz w:val="16"/>
              </w:rPr>
              <w:t>@(0008.1000:020:FFLT</w:t>
            </w:r>
            <w:r>
              <w:rPr>
                <w:b/>
                <w:bCs/>
                <w:color w:val="000000"/>
                <w:sz w:val="16"/>
                <w:lang w:val="en-US"/>
              </w:rPr>
              <w:t>0</w:t>
            </w:r>
            <w:r>
              <w:rPr>
                <w:b/>
                <w:bCs/>
                <w:color w:val="000000"/>
                <w:sz w:val="16"/>
              </w:rPr>
              <w:t>)</w:t>
            </w:r>
            <w:bookmarkEnd w:id="42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422" w:name="RANGE!E22"/>
            <w:bookmarkStart w:id="423" w:name="z1000_020_06"/>
            <w:bookmarkEnd w:id="423"/>
            <w:r>
              <w:rPr>
                <w:b/>
                <w:bCs/>
                <w:color w:val="000000"/>
                <w:sz w:val="16"/>
              </w:rPr>
              <w:t>@(0008.1000:020:FFLT1)</w:t>
            </w:r>
            <w:bookmarkEnd w:id="42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424" w:name="RANGE!F22"/>
            <w:bookmarkStart w:id="425" w:name="z1000_020_07"/>
            <w:bookmarkEnd w:id="425"/>
            <w:r>
              <w:rPr>
                <w:b/>
                <w:bCs/>
                <w:color w:val="000000"/>
                <w:sz w:val="16"/>
              </w:rPr>
              <w:t>@(0008.1000:020:FFLT2)</w:t>
            </w:r>
            <w:bookmarkEnd w:id="42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426" w:name="RANGE!G22"/>
            <w:bookmarkStart w:id="427" w:name="z1000_020_08"/>
            <w:bookmarkEnd w:id="427"/>
            <w:r>
              <w:rPr>
                <w:b/>
                <w:bCs/>
                <w:color w:val="000000"/>
                <w:sz w:val="16"/>
              </w:rPr>
              <w:t>@(0008.1000:020:FFLT3)</w:t>
            </w:r>
            <w:bookmarkEnd w:id="42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428" w:name="RANGE!H22"/>
            <w:bookmarkStart w:id="429" w:name="z1000_020_09"/>
            <w:bookmarkEnd w:id="429"/>
            <w:r>
              <w:rPr>
                <w:b/>
                <w:bCs/>
                <w:color w:val="000000"/>
                <w:sz w:val="16"/>
              </w:rPr>
              <w:t>@(0008.1000:020:FFLT4)</w:t>
            </w:r>
            <w:bookmarkEnd w:id="42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430" w:name="RANGE!I22"/>
            <w:bookmarkStart w:id="431" w:name="z1000_020_10"/>
            <w:bookmarkEnd w:id="431"/>
            <w:r>
              <w:rPr>
                <w:b/>
                <w:bCs/>
                <w:color w:val="000000"/>
                <w:sz w:val="16"/>
              </w:rPr>
              <w:t>@(0008.1000:020:FFLT5)</w:t>
            </w:r>
            <w:bookmarkEnd w:id="43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432" w:name="RANGE!J22"/>
            <w:bookmarkStart w:id="433" w:name="z1000_020_11"/>
            <w:bookmarkEnd w:id="433"/>
            <w:r>
              <w:rPr>
                <w:b/>
                <w:bCs/>
                <w:color w:val="000000"/>
                <w:sz w:val="16"/>
              </w:rPr>
              <w:t>@(0008.1000:020:FFLT6)</w:t>
            </w:r>
            <w:bookmarkEnd w:id="43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434" w:name="RANGE!K22"/>
            <w:bookmarkStart w:id="435" w:name="z1000_020_12"/>
            <w:bookmarkEnd w:id="435"/>
            <w:r>
              <w:rPr>
                <w:b/>
                <w:bCs/>
                <w:color w:val="000000"/>
                <w:sz w:val="16"/>
              </w:rPr>
              <w:t>@(0008.1000:020:FFLT7)</w:t>
            </w:r>
            <w:bookmarkEnd w:id="43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436" w:name="RANGE!L22"/>
            <w:bookmarkStart w:id="437" w:name="z1000_020_13"/>
            <w:bookmarkEnd w:id="437"/>
            <w:r>
              <w:rPr>
                <w:b/>
                <w:bCs/>
                <w:color w:val="000000"/>
                <w:sz w:val="16"/>
              </w:rPr>
              <w:t>@(0008.1000:020:FFLT8)</w:t>
            </w:r>
            <w:bookmarkEnd w:id="43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438" w:name="RANGE!M22"/>
            <w:bookmarkStart w:id="439" w:name="z1000_020_14"/>
            <w:bookmarkEnd w:id="439"/>
            <w:r>
              <w:rPr>
                <w:b/>
                <w:bCs/>
                <w:color w:val="000000"/>
                <w:sz w:val="16"/>
              </w:rPr>
              <w:t>@(0008.1000:020:FFLT9)</w:t>
            </w:r>
            <w:bookmarkEnd w:id="43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440" w:name="RANGE!N22"/>
            <w:bookmarkStart w:id="441" w:name="z1000_020_15"/>
            <w:bookmarkEnd w:id="441"/>
            <w:r>
              <w:rPr>
                <w:b/>
                <w:bCs/>
                <w:color w:val="000000"/>
                <w:sz w:val="16"/>
              </w:rPr>
              <w:t>@(0008.1000:020:FFLT10)</w:t>
            </w:r>
            <w:bookmarkEnd w:id="440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>мочеполовых  органо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18.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442" w:name="RANGE!D23"/>
            <w:bookmarkStart w:id="443" w:name="z1000_021_05"/>
            <w:bookmarkEnd w:id="443"/>
            <w:r>
              <w:rPr>
                <w:b/>
                <w:bCs/>
                <w:color w:val="000000"/>
                <w:sz w:val="16"/>
              </w:rPr>
              <w:t>@(0008.1000:021:FFLT</w:t>
            </w:r>
            <w:r>
              <w:rPr>
                <w:b/>
                <w:bCs/>
                <w:color w:val="000000"/>
                <w:sz w:val="16"/>
                <w:lang w:val="en-US"/>
              </w:rPr>
              <w:t>0</w:t>
            </w:r>
            <w:r>
              <w:rPr>
                <w:b/>
                <w:bCs/>
                <w:color w:val="000000"/>
                <w:sz w:val="16"/>
              </w:rPr>
              <w:t>)</w:t>
            </w:r>
            <w:bookmarkEnd w:id="44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444" w:name="RANGE!E23"/>
            <w:bookmarkStart w:id="445" w:name="z1000_021_06"/>
            <w:bookmarkEnd w:id="445"/>
            <w:r>
              <w:rPr>
                <w:b/>
                <w:bCs/>
                <w:color w:val="000000"/>
                <w:sz w:val="16"/>
              </w:rPr>
              <w:t>@(0008.1000:021:FFLT1)</w:t>
            </w:r>
            <w:bookmarkEnd w:id="44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446" w:name="RANGE!F23"/>
            <w:bookmarkStart w:id="447" w:name="z1000_021_07"/>
            <w:bookmarkEnd w:id="447"/>
            <w:r>
              <w:rPr>
                <w:b/>
                <w:bCs/>
                <w:color w:val="000000"/>
                <w:sz w:val="16"/>
              </w:rPr>
              <w:t>@(0008.1000:021:FFLT2)</w:t>
            </w:r>
            <w:bookmarkEnd w:id="44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448" w:name="RANGE!G23"/>
            <w:bookmarkStart w:id="449" w:name="z1000_021_08"/>
            <w:bookmarkEnd w:id="449"/>
            <w:r>
              <w:rPr>
                <w:b/>
                <w:bCs/>
                <w:color w:val="000000"/>
                <w:sz w:val="16"/>
              </w:rPr>
              <w:t>@(0008.1000:021:FFLT3)</w:t>
            </w:r>
            <w:bookmarkEnd w:id="44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450" w:name="RANGE!H23"/>
            <w:bookmarkStart w:id="451" w:name="z1000_021_09"/>
            <w:bookmarkEnd w:id="451"/>
            <w:r>
              <w:rPr>
                <w:b/>
                <w:bCs/>
                <w:color w:val="000000"/>
                <w:sz w:val="16"/>
              </w:rPr>
              <w:t>@(0008.1000:021:FFLT4)</w:t>
            </w:r>
            <w:bookmarkEnd w:id="45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452" w:name="RANGE!I23"/>
            <w:bookmarkStart w:id="453" w:name="z1000_021_10"/>
            <w:bookmarkEnd w:id="453"/>
            <w:r>
              <w:rPr>
                <w:b/>
                <w:bCs/>
                <w:color w:val="000000"/>
                <w:sz w:val="16"/>
              </w:rPr>
              <w:t>@(0008.1000:021:FFLT5)</w:t>
            </w:r>
            <w:bookmarkEnd w:id="45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454" w:name="RANGE!J23"/>
            <w:bookmarkStart w:id="455" w:name="z1000_021_11"/>
            <w:bookmarkEnd w:id="455"/>
            <w:r>
              <w:rPr>
                <w:b/>
                <w:bCs/>
                <w:color w:val="000000"/>
                <w:sz w:val="16"/>
              </w:rPr>
              <w:t>@(0008.1000:021:FFLT6)</w:t>
            </w:r>
            <w:bookmarkEnd w:id="45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456" w:name="RANGE!K23"/>
            <w:bookmarkStart w:id="457" w:name="z1000_021_12"/>
            <w:bookmarkEnd w:id="457"/>
            <w:r>
              <w:rPr>
                <w:b/>
                <w:bCs/>
                <w:color w:val="000000"/>
                <w:sz w:val="16"/>
              </w:rPr>
              <w:t>@(0008.1000:021:FFLT7)</w:t>
            </w:r>
            <w:bookmarkEnd w:id="45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458" w:name="RANGE!L23"/>
            <w:bookmarkStart w:id="459" w:name="z1000_021_13"/>
            <w:bookmarkEnd w:id="459"/>
            <w:r>
              <w:rPr>
                <w:b/>
                <w:bCs/>
                <w:color w:val="000000"/>
                <w:sz w:val="16"/>
              </w:rPr>
              <w:t>@(0008.1000:021:FFLT8)</w:t>
            </w:r>
            <w:bookmarkEnd w:id="45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460" w:name="RANGE!M23"/>
            <w:bookmarkStart w:id="461" w:name="z1000_021_14"/>
            <w:bookmarkEnd w:id="461"/>
            <w:r>
              <w:rPr>
                <w:b/>
                <w:bCs/>
                <w:color w:val="000000"/>
                <w:sz w:val="16"/>
              </w:rPr>
              <w:t>@(0008.1000:021:FFLT9)</w:t>
            </w:r>
            <w:bookmarkEnd w:id="46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462" w:name="RANGE!N23"/>
            <w:bookmarkStart w:id="463" w:name="z1000_021_15"/>
            <w:bookmarkEnd w:id="463"/>
            <w:r>
              <w:rPr>
                <w:b/>
                <w:bCs/>
                <w:color w:val="000000"/>
                <w:sz w:val="16"/>
              </w:rPr>
              <w:t>@(0008.1000:021:FFLT10)</w:t>
            </w:r>
            <w:bookmarkEnd w:id="462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464" w:name="RANGE!D24"/>
            <w:bookmarkStart w:id="465" w:name="z1000_022_05"/>
            <w:bookmarkEnd w:id="465"/>
            <w:r>
              <w:rPr>
                <w:b/>
                <w:bCs/>
                <w:color w:val="000000"/>
                <w:sz w:val="16"/>
              </w:rPr>
              <w:t>@(0008.1000:022:FFLT</w:t>
            </w:r>
            <w:r>
              <w:rPr>
                <w:b/>
                <w:bCs/>
                <w:color w:val="000000"/>
                <w:sz w:val="16"/>
                <w:lang w:val="en-US"/>
              </w:rPr>
              <w:t>0</w:t>
            </w:r>
            <w:r>
              <w:rPr>
                <w:b/>
                <w:bCs/>
                <w:color w:val="000000"/>
                <w:sz w:val="16"/>
              </w:rPr>
              <w:t>)</w:t>
            </w:r>
            <w:bookmarkEnd w:id="46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466" w:name="RANGE!E24"/>
            <w:bookmarkStart w:id="467" w:name="z1000_022_06"/>
            <w:bookmarkEnd w:id="467"/>
            <w:r>
              <w:rPr>
                <w:b/>
                <w:bCs/>
                <w:color w:val="000000"/>
                <w:sz w:val="16"/>
              </w:rPr>
              <w:t>@(0008.1000:022:FFLT1)</w:t>
            </w:r>
            <w:bookmarkEnd w:id="46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468" w:name="RANGE!F24"/>
            <w:bookmarkStart w:id="469" w:name="z1000_022_07"/>
            <w:bookmarkEnd w:id="469"/>
            <w:r>
              <w:rPr>
                <w:b/>
                <w:bCs/>
                <w:color w:val="000000"/>
                <w:sz w:val="16"/>
              </w:rPr>
              <w:t>@(0008.1000:022:FFLT2)</w:t>
            </w:r>
            <w:bookmarkEnd w:id="46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470" w:name="RANGE!G24"/>
            <w:bookmarkStart w:id="471" w:name="z1000_022_08"/>
            <w:bookmarkEnd w:id="471"/>
            <w:r>
              <w:rPr>
                <w:b/>
                <w:bCs/>
                <w:color w:val="000000"/>
                <w:sz w:val="16"/>
              </w:rPr>
              <w:t>@(0008.1000:022:FFLT3)</w:t>
            </w:r>
            <w:bookmarkEnd w:id="47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472" w:name="RANGE!H24"/>
            <w:bookmarkStart w:id="473" w:name="z1000_022_09"/>
            <w:bookmarkEnd w:id="473"/>
            <w:r>
              <w:rPr>
                <w:b/>
                <w:bCs/>
                <w:color w:val="000000"/>
                <w:sz w:val="16"/>
              </w:rPr>
              <w:t>@(0008.1000:022:FFLT4)</w:t>
            </w:r>
            <w:bookmarkEnd w:id="47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474" w:name="RANGE!I24"/>
            <w:bookmarkStart w:id="475" w:name="z1000_022_10"/>
            <w:bookmarkEnd w:id="475"/>
            <w:r>
              <w:rPr>
                <w:b/>
                <w:bCs/>
                <w:color w:val="000000"/>
                <w:sz w:val="16"/>
              </w:rPr>
              <w:t>@(0008.1000:022:FFLT5)</w:t>
            </w:r>
            <w:bookmarkEnd w:id="47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476" w:name="RANGE!J24"/>
            <w:bookmarkStart w:id="477" w:name="z1000_022_11"/>
            <w:bookmarkEnd w:id="477"/>
            <w:r>
              <w:rPr>
                <w:b/>
                <w:bCs/>
                <w:color w:val="000000"/>
                <w:sz w:val="16"/>
              </w:rPr>
              <w:t>@(0008.1000:022:FFLT6)</w:t>
            </w:r>
            <w:bookmarkEnd w:id="47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478" w:name="RANGE!K24"/>
            <w:bookmarkStart w:id="479" w:name="z1000_022_12"/>
            <w:bookmarkEnd w:id="479"/>
            <w:r>
              <w:rPr>
                <w:b/>
                <w:bCs/>
                <w:color w:val="000000"/>
                <w:sz w:val="16"/>
              </w:rPr>
              <w:t>@(0008.1000:022:FFLT7)</w:t>
            </w:r>
            <w:bookmarkEnd w:id="47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480" w:name="RANGE!L24"/>
            <w:bookmarkStart w:id="481" w:name="z1000_022_13"/>
            <w:bookmarkEnd w:id="481"/>
            <w:r>
              <w:rPr>
                <w:b/>
                <w:bCs/>
                <w:color w:val="000000"/>
                <w:sz w:val="16"/>
              </w:rPr>
              <w:t>@(0008.1000:022:FFLT8)</w:t>
            </w:r>
            <w:bookmarkEnd w:id="48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482" w:name="RANGE!M24"/>
            <w:bookmarkStart w:id="483" w:name="z1000_022_14"/>
            <w:bookmarkEnd w:id="483"/>
            <w:r>
              <w:rPr>
                <w:b/>
                <w:bCs/>
                <w:color w:val="000000"/>
                <w:sz w:val="16"/>
              </w:rPr>
              <w:t>@(0008.1000:022:FFLT9)</w:t>
            </w:r>
            <w:bookmarkEnd w:id="48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484" w:name="RANGE!N24"/>
            <w:bookmarkStart w:id="485" w:name="z1000_022_15"/>
            <w:bookmarkEnd w:id="485"/>
            <w:r>
              <w:rPr>
                <w:b/>
                <w:bCs/>
                <w:color w:val="000000"/>
                <w:sz w:val="16"/>
              </w:rPr>
              <w:t>@(0008.1000:022:FFLT10)</w:t>
            </w:r>
            <w:bookmarkEnd w:id="484"/>
          </w:p>
        </w:tc>
      </w:tr>
      <w:tr>
        <w:trPr>
          <w:cantSplit w:val="true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т.ч.: женских половых органо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18.1 часть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486" w:name="RANGE!D25"/>
            <w:bookmarkStart w:id="487" w:name="z1000_023_05"/>
            <w:bookmarkEnd w:id="487"/>
            <w:r>
              <w:rPr>
                <w:b/>
                <w:bCs/>
                <w:color w:val="000000"/>
                <w:sz w:val="16"/>
              </w:rPr>
              <w:t>@(0008.1000:023:FFLT</w:t>
            </w:r>
            <w:r>
              <w:rPr>
                <w:b/>
                <w:bCs/>
                <w:color w:val="000000"/>
                <w:sz w:val="16"/>
                <w:lang w:val="en-US"/>
              </w:rPr>
              <w:t>0</w:t>
            </w:r>
            <w:r>
              <w:rPr>
                <w:b/>
                <w:bCs/>
                <w:color w:val="000000"/>
                <w:sz w:val="16"/>
              </w:rPr>
              <w:t>)</w:t>
            </w:r>
            <w:bookmarkEnd w:id="48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488" w:name="RANGE!E25"/>
            <w:bookmarkStart w:id="489" w:name="z1000_023_06"/>
            <w:bookmarkEnd w:id="489"/>
            <w:r>
              <w:rPr>
                <w:b/>
                <w:bCs/>
                <w:color w:val="000000"/>
                <w:sz w:val="16"/>
              </w:rPr>
              <w:t>@(0008.1000:023:FFLT1)</w:t>
            </w:r>
            <w:bookmarkEnd w:id="48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490" w:name="RANGE!F25"/>
            <w:bookmarkStart w:id="491" w:name="z1000_023_07"/>
            <w:bookmarkEnd w:id="491"/>
            <w:r>
              <w:rPr>
                <w:b/>
                <w:bCs/>
                <w:color w:val="000000"/>
                <w:sz w:val="16"/>
              </w:rPr>
              <w:t>@(0008.1000:023:FFLT2)</w:t>
            </w:r>
            <w:bookmarkEnd w:id="49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492" w:name="RANGE!G25"/>
            <w:bookmarkStart w:id="493" w:name="z1000_023_08"/>
            <w:bookmarkEnd w:id="493"/>
            <w:r>
              <w:rPr>
                <w:b/>
                <w:bCs/>
                <w:color w:val="000000"/>
                <w:sz w:val="16"/>
              </w:rPr>
              <w:t>@(0008.1000:023:FFLT3)</w:t>
            </w:r>
            <w:bookmarkEnd w:id="49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494" w:name="RANGE!H25"/>
            <w:bookmarkStart w:id="495" w:name="z1000_023_09"/>
            <w:bookmarkEnd w:id="495"/>
            <w:r>
              <w:rPr>
                <w:b/>
                <w:bCs/>
                <w:color w:val="000000"/>
                <w:sz w:val="16"/>
              </w:rPr>
              <w:t>@(0008.1000:023:FFLT4)</w:t>
            </w:r>
            <w:bookmarkEnd w:id="49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496" w:name="RANGE!I25"/>
            <w:bookmarkStart w:id="497" w:name="z1000_023_10"/>
            <w:bookmarkEnd w:id="497"/>
            <w:r>
              <w:rPr>
                <w:b/>
                <w:bCs/>
                <w:color w:val="000000"/>
                <w:sz w:val="16"/>
              </w:rPr>
              <w:t>@(0008.1000:023:FFLT5)</w:t>
            </w:r>
            <w:bookmarkEnd w:id="49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498" w:name="RANGE!J25"/>
            <w:bookmarkStart w:id="499" w:name="z1000_023_11"/>
            <w:bookmarkEnd w:id="499"/>
            <w:r>
              <w:rPr>
                <w:b/>
                <w:bCs/>
                <w:color w:val="000000"/>
                <w:sz w:val="16"/>
              </w:rPr>
              <w:t>@(0008.1000:023:FFLT6)</w:t>
            </w:r>
            <w:bookmarkEnd w:id="49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500" w:name="RANGE!K25"/>
            <w:bookmarkStart w:id="501" w:name="z1000_023_12"/>
            <w:bookmarkEnd w:id="501"/>
            <w:r>
              <w:rPr>
                <w:b/>
                <w:bCs/>
                <w:color w:val="000000"/>
                <w:sz w:val="16"/>
              </w:rPr>
              <w:t>@(0008.1000:023:FFLT7)</w:t>
            </w:r>
            <w:bookmarkEnd w:id="50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502" w:name="RANGE!L25"/>
            <w:bookmarkStart w:id="503" w:name="z1000_023_13"/>
            <w:bookmarkEnd w:id="503"/>
            <w:r>
              <w:rPr>
                <w:b/>
                <w:bCs/>
                <w:color w:val="000000"/>
                <w:sz w:val="16"/>
              </w:rPr>
              <w:t>@(0008.1000:023:FFLT8)</w:t>
            </w:r>
            <w:bookmarkEnd w:id="50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504" w:name="RANGE!M25"/>
            <w:bookmarkStart w:id="505" w:name="z1000_023_14"/>
            <w:bookmarkEnd w:id="505"/>
            <w:r>
              <w:rPr>
                <w:b/>
                <w:bCs/>
                <w:color w:val="000000"/>
                <w:sz w:val="16"/>
              </w:rPr>
              <w:t>@(0008.1000:023:FFLT9)</w:t>
            </w:r>
            <w:bookmarkEnd w:id="50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506" w:name="RANGE!N25"/>
            <w:bookmarkStart w:id="507" w:name="z1000_023_15"/>
            <w:bookmarkEnd w:id="507"/>
            <w:r>
              <w:rPr>
                <w:b/>
                <w:bCs/>
                <w:color w:val="000000"/>
                <w:sz w:val="16"/>
              </w:rPr>
              <w:t>@(0008.1000:023:FFLT10)</w:t>
            </w:r>
            <w:bookmarkEnd w:id="506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sz w:val="18"/>
              </w:rPr>
            </w:pPr>
            <w:r>
              <w:rPr>
                <w:sz w:val="18"/>
              </w:rPr>
              <w:t>периферических лимфатических узло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8.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508" w:name="RANGE!D26"/>
            <w:bookmarkStart w:id="509" w:name="z1000_024_05"/>
            <w:bookmarkEnd w:id="509"/>
            <w:r>
              <w:rPr>
                <w:b/>
                <w:bCs/>
                <w:color w:val="000000"/>
                <w:sz w:val="16"/>
                <w:lang w:val="en-US"/>
              </w:rPr>
              <w:t>@(0008.1000:024:FFLT0)</w:t>
            </w:r>
            <w:bookmarkEnd w:id="50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510" w:name="RANGE!E26"/>
            <w:bookmarkStart w:id="511" w:name="z1000_024_06"/>
            <w:bookmarkEnd w:id="511"/>
            <w:r>
              <w:rPr>
                <w:b/>
                <w:bCs/>
                <w:color w:val="000000"/>
                <w:sz w:val="16"/>
                <w:lang w:val="en-US"/>
              </w:rPr>
              <w:t>@(0008.1000:024:FFLT1)</w:t>
            </w:r>
            <w:bookmarkEnd w:id="51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512" w:name="RANGE!F26"/>
            <w:bookmarkStart w:id="513" w:name="z1000_024_07"/>
            <w:bookmarkEnd w:id="513"/>
            <w:r>
              <w:rPr>
                <w:b/>
                <w:bCs/>
                <w:color w:val="000000"/>
                <w:sz w:val="16"/>
                <w:lang w:val="en-US"/>
              </w:rPr>
              <w:t>@(0008.1000:024:FFLT2)</w:t>
            </w:r>
            <w:bookmarkEnd w:id="51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514" w:name="RANGE!G26"/>
            <w:bookmarkStart w:id="515" w:name="z1000_024_08"/>
            <w:bookmarkEnd w:id="515"/>
            <w:r>
              <w:rPr>
                <w:b/>
                <w:bCs/>
                <w:color w:val="000000"/>
                <w:sz w:val="16"/>
                <w:lang w:val="en-US"/>
              </w:rPr>
              <w:t>@(0008.1000:024:FFLT3)</w:t>
            </w:r>
            <w:bookmarkEnd w:id="51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516" w:name="RANGE!H26"/>
            <w:bookmarkStart w:id="517" w:name="z1000_024_09"/>
            <w:bookmarkEnd w:id="517"/>
            <w:r>
              <w:rPr>
                <w:b/>
                <w:bCs/>
                <w:color w:val="000000"/>
                <w:sz w:val="16"/>
                <w:lang w:val="en-US"/>
              </w:rPr>
              <w:t>@(0008.1000:024:FFLT4)</w:t>
            </w:r>
            <w:bookmarkEnd w:id="51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518" w:name="RANGE!I26"/>
            <w:bookmarkStart w:id="519" w:name="z1000_024_10"/>
            <w:bookmarkEnd w:id="519"/>
            <w:r>
              <w:rPr>
                <w:b/>
                <w:bCs/>
                <w:color w:val="000000"/>
                <w:sz w:val="16"/>
                <w:lang w:val="en-US"/>
              </w:rPr>
              <w:t>@(0008.1000:024:FFLT5)</w:t>
            </w:r>
            <w:bookmarkEnd w:id="51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520" w:name="RANGE!J26"/>
            <w:bookmarkStart w:id="521" w:name="z1000_024_11"/>
            <w:bookmarkEnd w:id="521"/>
            <w:r>
              <w:rPr>
                <w:b/>
                <w:bCs/>
                <w:color w:val="000000"/>
                <w:sz w:val="16"/>
                <w:lang w:val="en-US"/>
              </w:rPr>
              <w:t>@(0008.1000:024:FFLT6)</w:t>
            </w:r>
            <w:bookmarkEnd w:id="52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522" w:name="RANGE!K26"/>
            <w:bookmarkStart w:id="523" w:name="z1000_024_12"/>
            <w:bookmarkEnd w:id="523"/>
            <w:r>
              <w:rPr>
                <w:b/>
                <w:bCs/>
                <w:color w:val="000000"/>
                <w:sz w:val="16"/>
                <w:lang w:val="en-US"/>
              </w:rPr>
              <w:t>@(0008.1000:024:FFLT7)</w:t>
            </w:r>
            <w:bookmarkEnd w:id="52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524" w:name="RANGE!L26"/>
            <w:bookmarkStart w:id="525" w:name="z1000_024_13"/>
            <w:bookmarkEnd w:id="525"/>
            <w:r>
              <w:rPr>
                <w:b/>
                <w:bCs/>
                <w:color w:val="000000"/>
                <w:sz w:val="16"/>
                <w:lang w:val="en-US"/>
              </w:rPr>
              <w:t>@(0008.1000:024:FFLT8)</w:t>
            </w:r>
            <w:bookmarkEnd w:id="52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526" w:name="RANGE!M26"/>
            <w:bookmarkStart w:id="527" w:name="z1000_024_14"/>
            <w:bookmarkEnd w:id="527"/>
            <w:r>
              <w:rPr>
                <w:b/>
                <w:bCs/>
                <w:color w:val="000000"/>
                <w:sz w:val="16"/>
                <w:lang w:val="en-US"/>
              </w:rPr>
              <w:t>@(0008.1000:024:FFLT9)</w:t>
            </w:r>
            <w:bookmarkEnd w:id="52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528" w:name="RANGE!N26"/>
            <w:bookmarkStart w:id="529" w:name="z1000_024_15"/>
            <w:bookmarkEnd w:id="529"/>
            <w:r>
              <w:rPr>
                <w:b/>
                <w:bCs/>
                <w:color w:val="000000"/>
                <w:sz w:val="16"/>
                <w:lang w:val="en-US"/>
              </w:rPr>
              <w:t>@(0008.1000:024:FFLT10)</w:t>
            </w:r>
            <w:bookmarkEnd w:id="528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530" w:name="RANGE!D27"/>
            <w:bookmarkStart w:id="531" w:name="z1000_025_05"/>
            <w:bookmarkEnd w:id="531"/>
            <w:r>
              <w:rPr>
                <w:b/>
                <w:bCs/>
                <w:color w:val="000000"/>
                <w:sz w:val="16"/>
              </w:rPr>
              <w:t>@(0008.1000:025:FFLT</w:t>
            </w:r>
            <w:r>
              <w:rPr>
                <w:b/>
                <w:bCs/>
                <w:color w:val="000000"/>
                <w:sz w:val="16"/>
                <w:lang w:val="en-US"/>
              </w:rPr>
              <w:t>0</w:t>
            </w:r>
            <w:r>
              <w:rPr>
                <w:b/>
                <w:bCs/>
                <w:color w:val="000000"/>
                <w:sz w:val="16"/>
              </w:rPr>
              <w:t>)</w:t>
            </w:r>
            <w:bookmarkEnd w:id="53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532" w:name="RANGE!E27"/>
            <w:bookmarkStart w:id="533" w:name="z1000_025_06"/>
            <w:bookmarkEnd w:id="533"/>
            <w:r>
              <w:rPr>
                <w:b/>
                <w:bCs/>
                <w:color w:val="000000"/>
                <w:sz w:val="16"/>
              </w:rPr>
              <w:t>@(0008.1000:025:FFLT1)</w:t>
            </w:r>
            <w:bookmarkEnd w:id="53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534" w:name="RANGE!F27"/>
            <w:bookmarkStart w:id="535" w:name="z1000_025_07"/>
            <w:bookmarkEnd w:id="535"/>
            <w:r>
              <w:rPr>
                <w:b/>
                <w:bCs/>
                <w:color w:val="000000"/>
                <w:sz w:val="16"/>
              </w:rPr>
              <w:t>@(0008.1000:025:FFLT2)</w:t>
            </w:r>
            <w:bookmarkEnd w:id="53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536" w:name="RANGE!G27"/>
            <w:bookmarkStart w:id="537" w:name="z1000_025_08"/>
            <w:bookmarkEnd w:id="537"/>
            <w:r>
              <w:rPr>
                <w:b/>
                <w:bCs/>
                <w:color w:val="000000"/>
                <w:sz w:val="16"/>
              </w:rPr>
              <w:t>@(0008.1000:025:FFLT3)</w:t>
            </w:r>
            <w:bookmarkEnd w:id="53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538" w:name="RANGE!H27"/>
            <w:bookmarkStart w:id="539" w:name="z1000_025_09"/>
            <w:bookmarkEnd w:id="539"/>
            <w:r>
              <w:rPr>
                <w:b/>
                <w:bCs/>
                <w:color w:val="000000"/>
                <w:sz w:val="16"/>
              </w:rPr>
              <w:t>@(0008.1000:025:FFLT4)</w:t>
            </w:r>
            <w:bookmarkEnd w:id="53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540" w:name="RANGE!I27"/>
            <w:bookmarkStart w:id="541" w:name="z1000_025_10"/>
            <w:bookmarkEnd w:id="541"/>
            <w:r>
              <w:rPr>
                <w:b/>
                <w:bCs/>
                <w:color w:val="000000"/>
                <w:sz w:val="16"/>
              </w:rPr>
              <w:t>@(0008.1000:025:FFLT5)</w:t>
            </w:r>
            <w:bookmarkEnd w:id="54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542" w:name="RANGE!J27"/>
            <w:bookmarkStart w:id="543" w:name="z1000_025_11"/>
            <w:bookmarkEnd w:id="543"/>
            <w:r>
              <w:rPr>
                <w:b/>
                <w:bCs/>
                <w:color w:val="000000"/>
                <w:sz w:val="16"/>
              </w:rPr>
              <w:t>@(0008.1000:025:FFLT6)</w:t>
            </w:r>
            <w:bookmarkEnd w:id="54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544" w:name="RANGE!K27"/>
            <w:bookmarkStart w:id="545" w:name="z1000_025_12"/>
            <w:bookmarkEnd w:id="545"/>
            <w:r>
              <w:rPr>
                <w:b/>
                <w:bCs/>
                <w:color w:val="000000"/>
                <w:sz w:val="16"/>
              </w:rPr>
              <w:t>@(0008.1000:025:FFLT7)</w:t>
            </w:r>
            <w:bookmarkEnd w:id="54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546" w:name="RANGE!L27"/>
            <w:bookmarkStart w:id="547" w:name="z1000_025_13"/>
            <w:bookmarkEnd w:id="547"/>
            <w:r>
              <w:rPr>
                <w:b/>
                <w:bCs/>
                <w:color w:val="000000"/>
                <w:sz w:val="16"/>
              </w:rPr>
              <w:t>@(0008.1000:025:FFLT8)</w:t>
            </w:r>
            <w:bookmarkEnd w:id="54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548" w:name="RANGE!M27"/>
            <w:bookmarkStart w:id="549" w:name="z1000_025_14"/>
            <w:bookmarkEnd w:id="549"/>
            <w:r>
              <w:rPr>
                <w:b/>
                <w:bCs/>
                <w:color w:val="000000"/>
                <w:sz w:val="16"/>
              </w:rPr>
              <w:t>@(0008.1000:025:FFLT9)</w:t>
            </w:r>
            <w:bookmarkEnd w:id="54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550" w:name="RANGE!N27"/>
            <w:bookmarkStart w:id="551" w:name="z1000_025_15"/>
            <w:bookmarkEnd w:id="551"/>
            <w:r>
              <w:rPr>
                <w:b/>
                <w:bCs/>
                <w:color w:val="000000"/>
                <w:sz w:val="16"/>
              </w:rPr>
              <w:t>@(0008.1000:025:FFLT10)</w:t>
            </w:r>
            <w:bookmarkEnd w:id="550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Из числа больных (стр.01,02) – сельских жителе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 - A1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552" w:name="RANGE!D28"/>
            <w:bookmarkStart w:id="553" w:name="z1000_026_05"/>
            <w:bookmarkEnd w:id="553"/>
            <w:r>
              <w:rPr>
                <w:b/>
                <w:bCs/>
                <w:color w:val="000000"/>
                <w:sz w:val="16"/>
                <w:lang w:val="en-US"/>
              </w:rPr>
              <w:t>@(0008.1000:026:FFLT0)</w:t>
            </w:r>
            <w:bookmarkEnd w:id="55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554" w:name="RANGE!E28"/>
            <w:bookmarkStart w:id="555" w:name="z1000_026_06"/>
            <w:bookmarkEnd w:id="555"/>
            <w:r>
              <w:rPr>
                <w:b/>
                <w:bCs/>
                <w:color w:val="000000"/>
                <w:sz w:val="16"/>
                <w:lang w:val="en-US"/>
              </w:rPr>
              <w:t>@(0008.1000:026:FFLT1)</w:t>
            </w:r>
            <w:bookmarkEnd w:id="55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556" w:name="RANGE!F28"/>
            <w:bookmarkStart w:id="557" w:name="z1000_026_07"/>
            <w:bookmarkEnd w:id="557"/>
            <w:r>
              <w:rPr>
                <w:b/>
                <w:bCs/>
                <w:color w:val="000000"/>
                <w:sz w:val="16"/>
                <w:lang w:val="en-US"/>
              </w:rPr>
              <w:t>@(0008.1000:026:FFLT2)</w:t>
            </w:r>
            <w:bookmarkEnd w:id="55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558" w:name="RANGE!G28"/>
            <w:bookmarkStart w:id="559" w:name="z1000_026_08"/>
            <w:bookmarkEnd w:id="559"/>
            <w:r>
              <w:rPr>
                <w:b/>
                <w:bCs/>
                <w:color w:val="000000"/>
                <w:sz w:val="16"/>
                <w:lang w:val="en-US"/>
              </w:rPr>
              <w:t>@(0008.1000:026:FFLT3)</w:t>
            </w:r>
            <w:bookmarkEnd w:id="55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560" w:name="RANGE!H28"/>
            <w:bookmarkStart w:id="561" w:name="z1000_026_09"/>
            <w:bookmarkEnd w:id="561"/>
            <w:r>
              <w:rPr>
                <w:b/>
                <w:bCs/>
                <w:color w:val="000000"/>
                <w:sz w:val="16"/>
                <w:lang w:val="en-US"/>
              </w:rPr>
              <w:t>@(0008.1000:026:FFLT4)</w:t>
            </w:r>
            <w:bookmarkEnd w:id="56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562" w:name="RANGE!I28"/>
            <w:bookmarkStart w:id="563" w:name="z1000_026_10"/>
            <w:bookmarkEnd w:id="563"/>
            <w:r>
              <w:rPr>
                <w:b/>
                <w:bCs/>
                <w:color w:val="000000"/>
                <w:sz w:val="16"/>
                <w:lang w:val="en-US"/>
              </w:rPr>
              <w:t>@(0008.1000:026:FFLT5)</w:t>
            </w:r>
            <w:bookmarkEnd w:id="56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564" w:name="RANGE!J28"/>
            <w:bookmarkStart w:id="565" w:name="z1000_026_11"/>
            <w:bookmarkEnd w:id="565"/>
            <w:r>
              <w:rPr>
                <w:b/>
                <w:bCs/>
                <w:color w:val="000000"/>
                <w:sz w:val="16"/>
                <w:lang w:val="en-US"/>
              </w:rPr>
              <w:t>@(0008.1000:026:FFLT6)</w:t>
            </w:r>
            <w:bookmarkEnd w:id="56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566" w:name="RANGE!K28"/>
            <w:bookmarkStart w:id="567" w:name="z1000_026_12"/>
            <w:bookmarkEnd w:id="567"/>
            <w:r>
              <w:rPr>
                <w:b/>
                <w:bCs/>
                <w:color w:val="000000"/>
                <w:sz w:val="16"/>
                <w:lang w:val="en-US"/>
              </w:rPr>
              <w:t>@(0008.1000:026:FFLT7)</w:t>
            </w:r>
            <w:bookmarkEnd w:id="56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568" w:name="RANGE!L28"/>
            <w:bookmarkStart w:id="569" w:name="z1000_026_13"/>
            <w:bookmarkEnd w:id="569"/>
            <w:r>
              <w:rPr>
                <w:b/>
                <w:bCs/>
                <w:color w:val="000000"/>
                <w:sz w:val="16"/>
                <w:lang w:val="en-US"/>
              </w:rPr>
              <w:t>@(0008.1000:026:FFLT8)</w:t>
            </w:r>
            <w:bookmarkEnd w:id="56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570" w:name="RANGE!M28"/>
            <w:bookmarkStart w:id="571" w:name="z1000_026_14"/>
            <w:bookmarkEnd w:id="571"/>
            <w:r>
              <w:rPr>
                <w:b/>
                <w:bCs/>
                <w:color w:val="000000"/>
                <w:sz w:val="16"/>
                <w:lang w:val="en-US"/>
              </w:rPr>
              <w:t>@(0008.1000:026:FFLT9)</w:t>
            </w:r>
            <w:bookmarkEnd w:id="57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572" w:name="RANGE!N28"/>
            <w:bookmarkStart w:id="573" w:name="z1000_026_15"/>
            <w:bookmarkEnd w:id="573"/>
            <w:r>
              <w:rPr>
                <w:b/>
                <w:bCs/>
                <w:color w:val="000000"/>
                <w:sz w:val="16"/>
                <w:lang w:val="en-US"/>
              </w:rPr>
              <w:t>@(0008.1000:026:FFLT10)</w:t>
            </w:r>
            <w:bookmarkEnd w:id="572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574" w:name="RANGE!D29"/>
            <w:bookmarkStart w:id="575" w:name="z1000_027_05"/>
            <w:bookmarkEnd w:id="575"/>
            <w:r>
              <w:rPr>
                <w:b/>
                <w:bCs/>
                <w:color w:val="000000"/>
                <w:sz w:val="16"/>
              </w:rPr>
              <w:t>@(0008.1000:027:FFLT</w:t>
            </w:r>
            <w:r>
              <w:rPr>
                <w:b/>
                <w:bCs/>
                <w:color w:val="000000"/>
                <w:sz w:val="16"/>
                <w:lang w:val="en-US"/>
              </w:rPr>
              <w:t>0</w:t>
            </w:r>
            <w:r>
              <w:rPr>
                <w:b/>
                <w:bCs/>
                <w:color w:val="000000"/>
                <w:sz w:val="16"/>
              </w:rPr>
              <w:t>)</w:t>
            </w:r>
            <w:bookmarkEnd w:id="57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576" w:name="RANGE!E29"/>
            <w:bookmarkStart w:id="577" w:name="z1000_027_06"/>
            <w:bookmarkEnd w:id="577"/>
            <w:r>
              <w:rPr>
                <w:b/>
                <w:bCs/>
                <w:color w:val="000000"/>
                <w:sz w:val="16"/>
              </w:rPr>
              <w:t>@(0008.1000:027:FFLT1)</w:t>
            </w:r>
            <w:bookmarkEnd w:id="57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578" w:name="RANGE!F29"/>
            <w:bookmarkStart w:id="579" w:name="z1000_027_07"/>
            <w:bookmarkEnd w:id="579"/>
            <w:r>
              <w:rPr>
                <w:b/>
                <w:bCs/>
                <w:color w:val="000000"/>
                <w:sz w:val="16"/>
              </w:rPr>
              <w:t>@(0008.1000:027:FFLT2)</w:t>
            </w:r>
            <w:bookmarkEnd w:id="57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580" w:name="RANGE!G29"/>
            <w:bookmarkStart w:id="581" w:name="z1000_027_08"/>
            <w:bookmarkEnd w:id="581"/>
            <w:r>
              <w:rPr>
                <w:b/>
                <w:bCs/>
                <w:color w:val="000000"/>
                <w:sz w:val="16"/>
              </w:rPr>
              <w:t>@(0008.1000:027:FFLT3)</w:t>
            </w:r>
            <w:bookmarkEnd w:id="58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582" w:name="RANGE!H29"/>
            <w:bookmarkStart w:id="583" w:name="z1000_027_09"/>
            <w:bookmarkEnd w:id="583"/>
            <w:r>
              <w:rPr>
                <w:b/>
                <w:bCs/>
                <w:color w:val="000000"/>
                <w:sz w:val="16"/>
              </w:rPr>
              <w:t>@(0008.1000:027:FFLT4)</w:t>
            </w:r>
            <w:bookmarkEnd w:id="58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584" w:name="RANGE!I29"/>
            <w:bookmarkStart w:id="585" w:name="z1000_027_10"/>
            <w:bookmarkEnd w:id="585"/>
            <w:r>
              <w:rPr>
                <w:b/>
                <w:bCs/>
                <w:color w:val="000000"/>
                <w:sz w:val="16"/>
              </w:rPr>
              <w:t>@(0008.1000:027:FFLT5)</w:t>
            </w:r>
            <w:bookmarkEnd w:id="58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586" w:name="RANGE!J29"/>
            <w:bookmarkStart w:id="587" w:name="z1000_027_11"/>
            <w:bookmarkEnd w:id="587"/>
            <w:r>
              <w:rPr>
                <w:b/>
                <w:bCs/>
                <w:color w:val="000000"/>
                <w:sz w:val="16"/>
              </w:rPr>
              <w:t>@(0008.1000:027:FFLT6)</w:t>
            </w:r>
            <w:bookmarkEnd w:id="58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588" w:name="RANGE!K29"/>
            <w:bookmarkStart w:id="589" w:name="z1000_027_12"/>
            <w:bookmarkEnd w:id="589"/>
            <w:r>
              <w:rPr>
                <w:b/>
                <w:bCs/>
                <w:color w:val="000000"/>
                <w:sz w:val="16"/>
              </w:rPr>
              <w:t>@(0008.1000:027:FFLT7)</w:t>
            </w:r>
            <w:bookmarkEnd w:id="58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590" w:name="RANGE!L29"/>
            <w:bookmarkStart w:id="591" w:name="z1000_027_13"/>
            <w:bookmarkEnd w:id="591"/>
            <w:r>
              <w:rPr>
                <w:b/>
                <w:bCs/>
                <w:color w:val="000000"/>
                <w:sz w:val="16"/>
              </w:rPr>
              <w:t>@(0008.1000:027:FFLT8)</w:t>
            </w:r>
            <w:bookmarkEnd w:id="59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592" w:name="RANGE!M29"/>
            <w:bookmarkStart w:id="593" w:name="z1000_027_14"/>
            <w:bookmarkEnd w:id="593"/>
            <w:r>
              <w:rPr>
                <w:b/>
                <w:bCs/>
                <w:color w:val="000000"/>
                <w:sz w:val="16"/>
              </w:rPr>
              <w:t>@(0008.1000:027:FFLT9)</w:t>
            </w:r>
            <w:bookmarkEnd w:id="59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594" w:name="RANGE!N29"/>
            <w:bookmarkStart w:id="595" w:name="z1000_027_15"/>
            <w:bookmarkEnd w:id="595"/>
            <w:r>
              <w:rPr>
                <w:b/>
                <w:bCs/>
                <w:color w:val="000000"/>
                <w:sz w:val="16"/>
              </w:rPr>
              <w:t>@(0008.1000:027:FFLT10)</w:t>
            </w:r>
            <w:bookmarkEnd w:id="594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Из общего числа больных (стр.01,0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 xml:space="preserve">иностранных жителей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 - A1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596" w:name="RANGE!D30"/>
            <w:bookmarkStart w:id="597" w:name="z1000_028_05"/>
            <w:bookmarkEnd w:id="597"/>
            <w:r>
              <w:rPr>
                <w:b/>
                <w:bCs/>
                <w:color w:val="000000"/>
                <w:sz w:val="16"/>
                <w:lang w:val="en-US"/>
              </w:rPr>
              <w:t>@(0008.1000:028:FFLT0)</w:t>
            </w:r>
            <w:bookmarkEnd w:id="59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598" w:name="RANGE!E30"/>
            <w:bookmarkStart w:id="599" w:name="z1000_028_06"/>
            <w:bookmarkEnd w:id="599"/>
            <w:r>
              <w:rPr>
                <w:b/>
                <w:bCs/>
                <w:color w:val="000000"/>
                <w:sz w:val="16"/>
                <w:lang w:val="en-US"/>
              </w:rPr>
              <w:t>@(0008.1000:028:FFLT1)</w:t>
            </w:r>
            <w:bookmarkEnd w:id="59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600" w:name="RANGE!F30"/>
            <w:bookmarkStart w:id="601" w:name="z1000_028_07"/>
            <w:bookmarkEnd w:id="601"/>
            <w:r>
              <w:rPr>
                <w:b/>
                <w:bCs/>
                <w:color w:val="000000"/>
                <w:sz w:val="16"/>
                <w:lang w:val="en-US"/>
              </w:rPr>
              <w:t>@(0008.1000:028:FFLT2)</w:t>
            </w:r>
            <w:bookmarkEnd w:id="60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602" w:name="RANGE!G30"/>
            <w:bookmarkStart w:id="603" w:name="z1000_028_08"/>
            <w:bookmarkEnd w:id="603"/>
            <w:r>
              <w:rPr>
                <w:b/>
                <w:bCs/>
                <w:color w:val="000000"/>
                <w:sz w:val="16"/>
                <w:lang w:val="en-US"/>
              </w:rPr>
              <w:t>@(0008.1000:028:FFLT3)</w:t>
            </w:r>
            <w:bookmarkEnd w:id="60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604" w:name="RANGE!H30"/>
            <w:bookmarkStart w:id="605" w:name="z1000_028_09"/>
            <w:bookmarkEnd w:id="605"/>
            <w:r>
              <w:rPr>
                <w:b/>
                <w:bCs/>
                <w:color w:val="000000"/>
                <w:sz w:val="16"/>
                <w:lang w:val="en-US"/>
              </w:rPr>
              <w:t>@(0008.1000:028:FFLT4)</w:t>
            </w:r>
            <w:bookmarkEnd w:id="60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606" w:name="RANGE!I30"/>
            <w:bookmarkStart w:id="607" w:name="z1000_028_10"/>
            <w:bookmarkEnd w:id="607"/>
            <w:r>
              <w:rPr>
                <w:b/>
                <w:bCs/>
                <w:color w:val="000000"/>
                <w:sz w:val="16"/>
                <w:lang w:val="en-US"/>
              </w:rPr>
              <w:t>@(0008.1000:028:FFLT5)</w:t>
            </w:r>
            <w:bookmarkEnd w:id="60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608" w:name="RANGE!J30"/>
            <w:bookmarkStart w:id="609" w:name="z1000_028_11"/>
            <w:bookmarkEnd w:id="609"/>
            <w:r>
              <w:rPr>
                <w:b/>
                <w:bCs/>
                <w:color w:val="000000"/>
                <w:sz w:val="16"/>
                <w:lang w:val="en-US"/>
              </w:rPr>
              <w:t>@(0008.1000:028:FFLT6)</w:t>
            </w:r>
            <w:bookmarkEnd w:id="60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610" w:name="RANGE!K30"/>
            <w:bookmarkStart w:id="611" w:name="z1000_028_12"/>
            <w:bookmarkEnd w:id="611"/>
            <w:r>
              <w:rPr>
                <w:b/>
                <w:bCs/>
                <w:color w:val="000000"/>
                <w:sz w:val="16"/>
                <w:lang w:val="en-US"/>
              </w:rPr>
              <w:t>@(0008.1000:028:FFLT7)</w:t>
            </w:r>
            <w:bookmarkEnd w:id="61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612" w:name="RANGE!L30"/>
            <w:bookmarkStart w:id="613" w:name="z1000_028_13"/>
            <w:bookmarkEnd w:id="613"/>
            <w:r>
              <w:rPr>
                <w:b/>
                <w:bCs/>
                <w:color w:val="000000"/>
                <w:sz w:val="16"/>
                <w:lang w:val="en-US"/>
              </w:rPr>
              <w:t>@(0008.1000:028:FFLT8)</w:t>
            </w:r>
            <w:bookmarkEnd w:id="61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614" w:name="RANGE!M30"/>
            <w:bookmarkStart w:id="615" w:name="z1000_028_14"/>
            <w:bookmarkEnd w:id="615"/>
            <w:r>
              <w:rPr>
                <w:b/>
                <w:bCs/>
                <w:color w:val="000000"/>
                <w:sz w:val="16"/>
                <w:lang w:val="en-US"/>
              </w:rPr>
              <w:t>@(0008.1000:028:FFLT9)</w:t>
            </w:r>
            <w:bookmarkEnd w:id="61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616" w:name="RANGE!N30"/>
            <w:bookmarkStart w:id="617" w:name="z1000_028_15"/>
            <w:bookmarkEnd w:id="617"/>
            <w:r>
              <w:rPr>
                <w:b/>
                <w:bCs/>
                <w:color w:val="000000"/>
                <w:sz w:val="16"/>
                <w:lang w:val="en-US"/>
              </w:rPr>
              <w:t>@(0008.1000:028:FFLT10)</w:t>
            </w:r>
            <w:bookmarkEnd w:id="616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618" w:name="RANGE!D31"/>
            <w:bookmarkStart w:id="619" w:name="z1000_029_05"/>
            <w:bookmarkEnd w:id="619"/>
            <w:r>
              <w:rPr>
                <w:b/>
                <w:bCs/>
                <w:color w:val="000000"/>
                <w:sz w:val="16"/>
              </w:rPr>
              <w:t>@(0008.1000:029:FFLT</w:t>
            </w:r>
            <w:r>
              <w:rPr>
                <w:b/>
                <w:bCs/>
                <w:color w:val="000000"/>
                <w:sz w:val="16"/>
                <w:lang w:val="en-US"/>
              </w:rPr>
              <w:t>0</w:t>
            </w:r>
            <w:r>
              <w:rPr>
                <w:b/>
                <w:bCs/>
                <w:color w:val="000000"/>
                <w:sz w:val="16"/>
              </w:rPr>
              <w:t>)</w:t>
            </w:r>
            <w:bookmarkEnd w:id="61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620" w:name="RANGE!E31"/>
            <w:bookmarkStart w:id="621" w:name="z1000_029_06"/>
            <w:bookmarkEnd w:id="621"/>
            <w:r>
              <w:rPr>
                <w:b/>
                <w:bCs/>
                <w:color w:val="000000"/>
                <w:sz w:val="16"/>
              </w:rPr>
              <w:t>@(0008.1000:029:FFLT1)</w:t>
            </w:r>
            <w:bookmarkEnd w:id="62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622" w:name="RANGE!F31"/>
            <w:bookmarkStart w:id="623" w:name="z1000_029_07"/>
            <w:bookmarkEnd w:id="623"/>
            <w:r>
              <w:rPr>
                <w:b/>
                <w:bCs/>
                <w:color w:val="000000"/>
                <w:sz w:val="16"/>
              </w:rPr>
              <w:t>@(0008.1000:029:FFLT2)</w:t>
            </w:r>
            <w:bookmarkEnd w:id="62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624" w:name="RANGE!G31"/>
            <w:bookmarkStart w:id="625" w:name="z1000_029_08"/>
            <w:bookmarkEnd w:id="625"/>
            <w:r>
              <w:rPr>
                <w:b/>
                <w:bCs/>
                <w:color w:val="000000"/>
                <w:sz w:val="16"/>
              </w:rPr>
              <w:t>@(0008.1000:029:FFLT3)</w:t>
            </w:r>
            <w:bookmarkEnd w:id="62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626" w:name="RANGE!H31"/>
            <w:bookmarkStart w:id="627" w:name="z1000_029_09"/>
            <w:bookmarkEnd w:id="627"/>
            <w:r>
              <w:rPr>
                <w:b/>
                <w:bCs/>
                <w:color w:val="000000"/>
                <w:sz w:val="16"/>
              </w:rPr>
              <w:t>@(0008.1000:029:FFLT4)</w:t>
            </w:r>
            <w:bookmarkEnd w:id="62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628" w:name="RANGE!I31"/>
            <w:bookmarkStart w:id="629" w:name="z1000_029_10"/>
            <w:bookmarkEnd w:id="629"/>
            <w:r>
              <w:rPr>
                <w:b/>
                <w:bCs/>
                <w:color w:val="000000"/>
                <w:sz w:val="16"/>
              </w:rPr>
              <w:t>@(0008.1000:029:FFLT5)</w:t>
            </w:r>
            <w:bookmarkEnd w:id="62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630" w:name="RANGE!J31"/>
            <w:bookmarkStart w:id="631" w:name="z1000_029_11"/>
            <w:bookmarkEnd w:id="631"/>
            <w:r>
              <w:rPr>
                <w:b/>
                <w:bCs/>
                <w:color w:val="000000"/>
                <w:sz w:val="16"/>
              </w:rPr>
              <w:t>@(0008.1000:029:FFLT6)</w:t>
            </w:r>
            <w:bookmarkEnd w:id="63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632" w:name="RANGE!K31"/>
            <w:bookmarkStart w:id="633" w:name="z1000_029_12"/>
            <w:bookmarkEnd w:id="633"/>
            <w:r>
              <w:rPr>
                <w:b/>
                <w:bCs/>
                <w:color w:val="000000"/>
                <w:sz w:val="16"/>
              </w:rPr>
              <w:t>@(0008.1000:029:FFLT7)</w:t>
            </w:r>
            <w:bookmarkEnd w:id="63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634" w:name="RANGE!L31"/>
            <w:bookmarkStart w:id="635" w:name="z1000_029_13"/>
            <w:bookmarkEnd w:id="635"/>
            <w:r>
              <w:rPr>
                <w:b/>
                <w:bCs/>
                <w:color w:val="000000"/>
                <w:sz w:val="16"/>
              </w:rPr>
              <w:t>@(0008.1000:029:FFLT8)</w:t>
            </w:r>
            <w:bookmarkEnd w:id="63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636" w:name="RANGE!M31"/>
            <w:bookmarkStart w:id="637" w:name="z1000_029_14"/>
            <w:bookmarkEnd w:id="637"/>
            <w:r>
              <w:rPr>
                <w:b/>
                <w:bCs/>
                <w:color w:val="000000"/>
                <w:sz w:val="16"/>
              </w:rPr>
              <w:t>@(0008.1000:029:FFLT9)</w:t>
            </w:r>
            <w:bookmarkEnd w:id="63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638" w:name="RANGE!N31"/>
            <w:bookmarkStart w:id="639" w:name="z1000_029_15"/>
            <w:bookmarkEnd w:id="639"/>
            <w:r>
              <w:rPr>
                <w:b/>
                <w:bCs/>
                <w:color w:val="000000"/>
                <w:sz w:val="16"/>
              </w:rPr>
              <w:t>@(0008.1000:029:FFLT10)</w:t>
            </w:r>
            <w:bookmarkEnd w:id="638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</w:rPr>
              <w:t>Из общего числа больных (стр.01,02)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больные в подразделениях УИН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 - A1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640" w:name="RANGE!D32"/>
            <w:bookmarkStart w:id="641" w:name="z1000_030_05"/>
            <w:bookmarkEnd w:id="641"/>
            <w:r>
              <w:rPr>
                <w:b/>
                <w:bCs/>
                <w:color w:val="000000"/>
                <w:sz w:val="16"/>
                <w:lang w:val="en-US"/>
              </w:rPr>
              <w:t>@(0008.1000:030:FFLT0)</w:t>
            </w:r>
            <w:bookmarkEnd w:id="64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642" w:name="RANGE!E32"/>
            <w:bookmarkStart w:id="643" w:name="z1000_030_06"/>
            <w:bookmarkEnd w:id="643"/>
            <w:r>
              <w:rPr>
                <w:b/>
                <w:bCs/>
                <w:color w:val="000000"/>
                <w:sz w:val="16"/>
                <w:lang w:val="en-US"/>
              </w:rPr>
              <w:t>@(0008.1000:030:FFLT1)</w:t>
            </w:r>
            <w:bookmarkEnd w:id="64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644" w:name="RANGE!F32"/>
            <w:bookmarkStart w:id="645" w:name="z1000_030_07"/>
            <w:bookmarkEnd w:id="645"/>
            <w:r>
              <w:rPr>
                <w:b/>
                <w:bCs/>
                <w:color w:val="000000"/>
                <w:sz w:val="16"/>
                <w:lang w:val="en-US"/>
              </w:rPr>
              <w:t>@(0008.1000:030:FFLT2)</w:t>
            </w:r>
            <w:bookmarkEnd w:id="64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646" w:name="RANGE!G32"/>
            <w:bookmarkStart w:id="647" w:name="z1000_030_08"/>
            <w:bookmarkEnd w:id="647"/>
            <w:r>
              <w:rPr>
                <w:b/>
                <w:bCs/>
                <w:color w:val="000000"/>
                <w:sz w:val="16"/>
                <w:lang w:val="en-US"/>
              </w:rPr>
              <w:t>@(0008.1000:030:FFLT3)</w:t>
            </w:r>
            <w:bookmarkEnd w:id="64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648" w:name="RANGE!H32"/>
            <w:bookmarkStart w:id="649" w:name="z1000_030_09"/>
            <w:bookmarkEnd w:id="649"/>
            <w:r>
              <w:rPr>
                <w:b/>
                <w:bCs/>
                <w:color w:val="000000"/>
                <w:sz w:val="16"/>
                <w:lang w:val="en-US"/>
              </w:rPr>
              <w:t>@(0008.1000:030:FFLT4)</w:t>
            </w:r>
            <w:bookmarkEnd w:id="64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650" w:name="RANGE!I32"/>
            <w:bookmarkStart w:id="651" w:name="z1000_030_10"/>
            <w:bookmarkEnd w:id="651"/>
            <w:r>
              <w:rPr>
                <w:b/>
                <w:bCs/>
                <w:color w:val="000000"/>
                <w:sz w:val="16"/>
                <w:lang w:val="en-US"/>
              </w:rPr>
              <w:t>@(0008.1000:030:FFLT5)</w:t>
            </w:r>
            <w:bookmarkEnd w:id="65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652" w:name="RANGE!J32"/>
            <w:bookmarkStart w:id="653" w:name="z1000_030_11"/>
            <w:bookmarkEnd w:id="653"/>
            <w:r>
              <w:rPr>
                <w:b/>
                <w:bCs/>
                <w:color w:val="000000"/>
                <w:sz w:val="16"/>
                <w:lang w:val="en-US"/>
              </w:rPr>
              <w:t>@(0008.1000:030:FFLT6)</w:t>
            </w:r>
            <w:bookmarkEnd w:id="65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654" w:name="RANGE!K32"/>
            <w:bookmarkStart w:id="655" w:name="z1000_030_12"/>
            <w:bookmarkEnd w:id="655"/>
            <w:r>
              <w:rPr>
                <w:b/>
                <w:bCs/>
                <w:color w:val="000000"/>
                <w:sz w:val="16"/>
                <w:lang w:val="en-US"/>
              </w:rPr>
              <w:t>@(0008.1000:030:FFLT7)</w:t>
            </w:r>
            <w:bookmarkEnd w:id="65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656" w:name="RANGE!L32"/>
            <w:bookmarkStart w:id="657" w:name="z1000_030_13"/>
            <w:bookmarkEnd w:id="657"/>
            <w:r>
              <w:rPr>
                <w:b/>
                <w:bCs/>
                <w:color w:val="000000"/>
                <w:sz w:val="16"/>
                <w:lang w:val="en-US"/>
              </w:rPr>
              <w:t>@(0008.1000:030:FFLT8)</w:t>
            </w:r>
            <w:bookmarkEnd w:id="65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658" w:name="RANGE!M32"/>
            <w:bookmarkStart w:id="659" w:name="z1000_030_14"/>
            <w:bookmarkEnd w:id="659"/>
            <w:r>
              <w:rPr>
                <w:b/>
                <w:bCs/>
                <w:color w:val="000000"/>
                <w:sz w:val="16"/>
                <w:lang w:val="en-US"/>
              </w:rPr>
              <w:t>@(0008.1000:030:FFLT9)</w:t>
            </w:r>
            <w:bookmarkEnd w:id="65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660" w:name="RANGE!N32"/>
            <w:bookmarkStart w:id="661" w:name="z1000_030_15"/>
            <w:bookmarkEnd w:id="661"/>
            <w:r>
              <w:rPr>
                <w:b/>
                <w:bCs/>
                <w:color w:val="000000"/>
                <w:sz w:val="16"/>
                <w:lang w:val="en-US"/>
              </w:rPr>
              <w:t>@(0008.1000:030:FFLT10)</w:t>
            </w:r>
            <w:bookmarkEnd w:id="660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662" w:name="RANGE!D33"/>
            <w:bookmarkStart w:id="663" w:name="z1000_031_05"/>
            <w:bookmarkEnd w:id="663"/>
            <w:r>
              <w:rPr>
                <w:b/>
                <w:bCs/>
                <w:color w:val="000000"/>
                <w:sz w:val="16"/>
              </w:rPr>
              <w:t>@(0008.1000:031:FFLT</w:t>
            </w:r>
            <w:r>
              <w:rPr>
                <w:b/>
                <w:bCs/>
                <w:color w:val="000000"/>
                <w:sz w:val="16"/>
                <w:lang w:val="en-US"/>
              </w:rPr>
              <w:t>0</w:t>
            </w:r>
            <w:r>
              <w:rPr>
                <w:b/>
                <w:bCs/>
                <w:color w:val="000000"/>
                <w:sz w:val="16"/>
              </w:rPr>
              <w:t>)</w:t>
            </w:r>
            <w:bookmarkEnd w:id="66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664" w:name="RANGE!E33"/>
            <w:bookmarkStart w:id="665" w:name="z1000_031_06"/>
            <w:bookmarkEnd w:id="665"/>
            <w:r>
              <w:rPr>
                <w:b/>
                <w:bCs/>
                <w:color w:val="000000"/>
                <w:sz w:val="16"/>
              </w:rPr>
              <w:t>@(0008.1000:031:FFLT1)</w:t>
            </w:r>
            <w:bookmarkEnd w:id="66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666" w:name="RANGE!F33"/>
            <w:bookmarkStart w:id="667" w:name="z1000_031_07"/>
            <w:bookmarkEnd w:id="667"/>
            <w:r>
              <w:rPr>
                <w:b/>
                <w:bCs/>
                <w:color w:val="000000"/>
                <w:sz w:val="16"/>
              </w:rPr>
              <w:t>@(0008.1000:031:FFLT2)</w:t>
            </w:r>
            <w:bookmarkEnd w:id="66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668" w:name="RANGE!G33"/>
            <w:bookmarkStart w:id="669" w:name="z1000_031_08"/>
            <w:bookmarkEnd w:id="669"/>
            <w:r>
              <w:rPr>
                <w:b/>
                <w:bCs/>
                <w:color w:val="000000"/>
                <w:sz w:val="16"/>
              </w:rPr>
              <w:t>@(0008.1000:031:FFLT3)</w:t>
            </w:r>
            <w:bookmarkEnd w:id="66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670" w:name="RANGE!H33"/>
            <w:bookmarkStart w:id="671" w:name="z1000_031_09"/>
            <w:bookmarkEnd w:id="671"/>
            <w:r>
              <w:rPr>
                <w:b/>
                <w:bCs/>
                <w:color w:val="000000"/>
                <w:sz w:val="16"/>
              </w:rPr>
              <w:t>@(0008.1000:031:FFLT4)</w:t>
            </w:r>
            <w:bookmarkEnd w:id="67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672" w:name="RANGE!I33"/>
            <w:bookmarkStart w:id="673" w:name="z1000_031_10"/>
            <w:bookmarkEnd w:id="673"/>
            <w:r>
              <w:rPr>
                <w:b/>
                <w:bCs/>
                <w:color w:val="000000"/>
                <w:sz w:val="16"/>
              </w:rPr>
              <w:t>@(0008.1000:031:FFLT5)</w:t>
            </w:r>
            <w:bookmarkEnd w:id="67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674" w:name="RANGE!J33"/>
            <w:bookmarkStart w:id="675" w:name="z1000_031_11"/>
            <w:bookmarkEnd w:id="675"/>
            <w:r>
              <w:rPr>
                <w:b/>
                <w:bCs/>
                <w:color w:val="000000"/>
                <w:sz w:val="16"/>
              </w:rPr>
              <w:t>@(0008.1000:031:FFLT6)</w:t>
            </w:r>
            <w:bookmarkEnd w:id="67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676" w:name="RANGE!K33"/>
            <w:bookmarkStart w:id="677" w:name="z1000_031_12"/>
            <w:bookmarkEnd w:id="677"/>
            <w:r>
              <w:rPr>
                <w:b/>
                <w:bCs/>
                <w:color w:val="000000"/>
                <w:sz w:val="16"/>
              </w:rPr>
              <w:t>@(0008.1000:031:FFLT7)</w:t>
            </w:r>
            <w:bookmarkEnd w:id="67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678" w:name="RANGE!L33"/>
            <w:bookmarkStart w:id="679" w:name="z1000_031_13"/>
            <w:bookmarkEnd w:id="679"/>
            <w:r>
              <w:rPr>
                <w:b/>
                <w:bCs/>
                <w:color w:val="000000"/>
                <w:sz w:val="16"/>
              </w:rPr>
              <w:t>@(0008.1000:031:FFLT8)</w:t>
            </w:r>
            <w:bookmarkEnd w:id="67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680" w:name="RANGE!M33"/>
            <w:bookmarkStart w:id="681" w:name="z1000_031_14"/>
            <w:bookmarkEnd w:id="681"/>
            <w:r>
              <w:rPr>
                <w:b/>
                <w:bCs/>
                <w:color w:val="000000"/>
                <w:sz w:val="16"/>
              </w:rPr>
              <w:t>@(0008.1000:031:FFLT9)</w:t>
            </w:r>
            <w:bookmarkEnd w:id="68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682" w:name="RANGE!N33"/>
            <w:bookmarkStart w:id="683" w:name="z1000_031_15"/>
            <w:bookmarkEnd w:id="683"/>
            <w:r>
              <w:rPr>
                <w:b/>
                <w:bCs/>
                <w:color w:val="000000"/>
                <w:sz w:val="16"/>
              </w:rPr>
              <w:t>@(0008.1000:031:FFLT10)</w:t>
            </w:r>
            <w:bookmarkEnd w:id="682"/>
          </w:p>
        </w:tc>
      </w:tr>
      <w:tr>
        <w:trPr>
          <w:cantSplit w:val="true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Из общего числа больных (стр.01,02) лица БОМЖ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 xml:space="preserve">15 - </w:t>
            </w: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1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684" w:name="RANGE!D34"/>
            <w:bookmarkStart w:id="685" w:name="z1000_032_05"/>
            <w:bookmarkEnd w:id="685"/>
            <w:r>
              <w:rPr>
                <w:b/>
                <w:bCs/>
                <w:color w:val="000000"/>
                <w:sz w:val="16"/>
              </w:rPr>
              <w:t>@(0008.1000:032:FFLT</w:t>
            </w:r>
            <w:r>
              <w:rPr>
                <w:b/>
                <w:bCs/>
                <w:color w:val="000000"/>
                <w:sz w:val="16"/>
                <w:lang w:val="en-US"/>
              </w:rPr>
              <w:t>0</w:t>
            </w:r>
            <w:r>
              <w:rPr>
                <w:b/>
                <w:bCs/>
                <w:color w:val="000000"/>
                <w:sz w:val="16"/>
              </w:rPr>
              <w:t>)</w:t>
            </w:r>
            <w:bookmarkEnd w:id="68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686" w:name="RANGE!E34"/>
            <w:bookmarkStart w:id="687" w:name="z1000_032_06"/>
            <w:bookmarkEnd w:id="687"/>
            <w:r>
              <w:rPr>
                <w:b/>
                <w:bCs/>
                <w:color w:val="000000"/>
                <w:sz w:val="16"/>
              </w:rPr>
              <w:t>@(0008.1000:032:FFLT1)</w:t>
            </w:r>
            <w:bookmarkEnd w:id="68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688" w:name="RANGE!F34"/>
            <w:bookmarkStart w:id="689" w:name="z1000_032_07"/>
            <w:bookmarkEnd w:id="689"/>
            <w:r>
              <w:rPr>
                <w:b/>
                <w:bCs/>
                <w:color w:val="000000"/>
                <w:sz w:val="16"/>
              </w:rPr>
              <w:t>@(0008.1000:032:FFLT2)</w:t>
            </w:r>
            <w:bookmarkEnd w:id="68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690" w:name="RANGE!G34"/>
            <w:bookmarkStart w:id="691" w:name="z1000_032_08"/>
            <w:bookmarkEnd w:id="691"/>
            <w:r>
              <w:rPr>
                <w:b/>
                <w:bCs/>
                <w:color w:val="000000"/>
                <w:sz w:val="16"/>
              </w:rPr>
              <w:t>@(0008.1000:032:FFLT3)</w:t>
            </w:r>
            <w:bookmarkEnd w:id="69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692" w:name="RANGE!H34"/>
            <w:bookmarkStart w:id="693" w:name="z1000_032_09"/>
            <w:bookmarkEnd w:id="693"/>
            <w:r>
              <w:rPr>
                <w:b/>
                <w:bCs/>
                <w:color w:val="000000"/>
                <w:sz w:val="16"/>
              </w:rPr>
              <w:t>@(0008.1000:032:FFLT4)</w:t>
            </w:r>
            <w:bookmarkEnd w:id="69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694" w:name="RANGE!I34"/>
            <w:bookmarkStart w:id="695" w:name="z1000_032_10"/>
            <w:bookmarkEnd w:id="695"/>
            <w:r>
              <w:rPr>
                <w:b/>
                <w:bCs/>
                <w:color w:val="000000"/>
                <w:sz w:val="16"/>
              </w:rPr>
              <w:t>@(0008.1000:032:FFLT5)</w:t>
            </w:r>
            <w:bookmarkEnd w:id="69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696" w:name="RANGE!J34"/>
            <w:bookmarkStart w:id="697" w:name="z1000_032_11"/>
            <w:bookmarkEnd w:id="697"/>
            <w:r>
              <w:rPr>
                <w:b/>
                <w:bCs/>
                <w:color w:val="000000"/>
                <w:sz w:val="16"/>
              </w:rPr>
              <w:t>@(0008.1000:032:FFLT6)</w:t>
            </w:r>
            <w:bookmarkEnd w:id="69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698" w:name="RANGE!K34"/>
            <w:bookmarkStart w:id="699" w:name="z1000_032_12"/>
            <w:bookmarkEnd w:id="699"/>
            <w:r>
              <w:rPr>
                <w:b/>
                <w:bCs/>
                <w:color w:val="000000"/>
                <w:sz w:val="16"/>
              </w:rPr>
              <w:t>@(0008.1000:032:FFLT7)</w:t>
            </w:r>
            <w:bookmarkEnd w:id="69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700" w:name="RANGE!L34"/>
            <w:bookmarkStart w:id="701" w:name="z1000_032_13"/>
            <w:bookmarkEnd w:id="701"/>
            <w:r>
              <w:rPr>
                <w:b/>
                <w:bCs/>
                <w:color w:val="000000"/>
                <w:sz w:val="16"/>
              </w:rPr>
              <w:t>@(0008.1000:032:FFLT8)</w:t>
            </w:r>
            <w:bookmarkEnd w:id="70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702" w:name="RANGE!M34"/>
            <w:bookmarkStart w:id="703" w:name="z1000_032_14"/>
            <w:bookmarkEnd w:id="703"/>
            <w:r>
              <w:rPr>
                <w:b/>
                <w:bCs/>
                <w:color w:val="000000"/>
                <w:sz w:val="16"/>
              </w:rPr>
              <w:t>@(0008.1000:032:FFLT9)</w:t>
            </w:r>
            <w:bookmarkEnd w:id="70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704" w:name="RANGE!N34"/>
            <w:bookmarkStart w:id="705" w:name="z1000_032_15"/>
            <w:bookmarkEnd w:id="705"/>
            <w:r>
              <w:rPr>
                <w:b/>
                <w:bCs/>
                <w:color w:val="000000"/>
                <w:sz w:val="16"/>
              </w:rPr>
              <w:t>@(0008.1000:032:FFLT10)</w:t>
            </w:r>
            <w:bookmarkEnd w:id="704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</w:rPr>
              <w:t xml:space="preserve">Из общего числа больных (стр.01,02)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диагностированы посмертн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 - A1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706" w:name="RANGE!D35"/>
            <w:bookmarkStart w:id="707" w:name="z1000_033_05"/>
            <w:bookmarkEnd w:id="707"/>
            <w:r>
              <w:rPr>
                <w:b/>
                <w:bCs/>
                <w:color w:val="000000"/>
                <w:sz w:val="16"/>
                <w:lang w:val="en-US"/>
              </w:rPr>
              <w:t>@(0008.1000:033:FFLT0)</w:t>
            </w:r>
            <w:bookmarkEnd w:id="70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708" w:name="RANGE!E35"/>
            <w:bookmarkStart w:id="709" w:name="z1000_033_06"/>
            <w:bookmarkEnd w:id="709"/>
            <w:r>
              <w:rPr>
                <w:b/>
                <w:bCs/>
                <w:color w:val="000000"/>
                <w:sz w:val="16"/>
                <w:lang w:val="en-US"/>
              </w:rPr>
              <w:t>@(0008.1000:033:FFLT1)</w:t>
            </w:r>
            <w:bookmarkEnd w:id="70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710" w:name="RANGE!F35"/>
            <w:bookmarkStart w:id="711" w:name="z1000_033_07"/>
            <w:bookmarkEnd w:id="711"/>
            <w:r>
              <w:rPr>
                <w:b/>
                <w:bCs/>
                <w:color w:val="000000"/>
                <w:sz w:val="16"/>
                <w:lang w:val="en-US"/>
              </w:rPr>
              <w:t>@(0008.1000:033:FFLT2)</w:t>
            </w:r>
            <w:bookmarkEnd w:id="71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712" w:name="RANGE!G35"/>
            <w:bookmarkStart w:id="713" w:name="z1000_033_08"/>
            <w:bookmarkEnd w:id="713"/>
            <w:r>
              <w:rPr>
                <w:b/>
                <w:bCs/>
                <w:color w:val="000000"/>
                <w:sz w:val="16"/>
                <w:lang w:val="en-US"/>
              </w:rPr>
              <w:t>@(0008.1000:033:FFLT3)</w:t>
            </w:r>
            <w:bookmarkEnd w:id="71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714" w:name="RANGE!H35"/>
            <w:bookmarkStart w:id="715" w:name="z1000_033_09"/>
            <w:bookmarkEnd w:id="715"/>
            <w:r>
              <w:rPr>
                <w:b/>
                <w:bCs/>
                <w:color w:val="000000"/>
                <w:sz w:val="16"/>
                <w:lang w:val="en-US"/>
              </w:rPr>
              <w:t>@(0008.1000:033:FFLT4)</w:t>
            </w:r>
            <w:bookmarkEnd w:id="71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716" w:name="RANGE!I35"/>
            <w:bookmarkStart w:id="717" w:name="z1000_033_10"/>
            <w:bookmarkEnd w:id="717"/>
            <w:r>
              <w:rPr>
                <w:b/>
                <w:bCs/>
                <w:color w:val="000000"/>
                <w:sz w:val="16"/>
                <w:lang w:val="en-US"/>
              </w:rPr>
              <w:t>@(0008.1000:033:FFLT5)</w:t>
            </w:r>
            <w:bookmarkEnd w:id="71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718" w:name="RANGE!J35"/>
            <w:bookmarkStart w:id="719" w:name="z1000_033_11"/>
            <w:bookmarkEnd w:id="719"/>
            <w:r>
              <w:rPr>
                <w:b/>
                <w:bCs/>
                <w:color w:val="000000"/>
                <w:sz w:val="16"/>
                <w:lang w:val="en-US"/>
              </w:rPr>
              <w:t>@(0008.1000:033:FFLT6)</w:t>
            </w:r>
            <w:bookmarkEnd w:id="71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720" w:name="RANGE!K35"/>
            <w:bookmarkStart w:id="721" w:name="z1000_033_12"/>
            <w:bookmarkEnd w:id="721"/>
            <w:r>
              <w:rPr>
                <w:b/>
                <w:bCs/>
                <w:color w:val="000000"/>
                <w:sz w:val="16"/>
                <w:lang w:val="en-US"/>
              </w:rPr>
              <w:t>@(0008.1000:033:FFLT7)</w:t>
            </w:r>
            <w:bookmarkEnd w:id="72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722" w:name="RANGE!L35"/>
            <w:bookmarkStart w:id="723" w:name="z1000_033_13"/>
            <w:bookmarkEnd w:id="723"/>
            <w:r>
              <w:rPr>
                <w:b/>
                <w:bCs/>
                <w:color w:val="000000"/>
                <w:sz w:val="16"/>
                <w:lang w:val="en-US"/>
              </w:rPr>
              <w:t>@(0008.1000:033:FFLT8)</w:t>
            </w:r>
            <w:bookmarkEnd w:id="72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724" w:name="RANGE!M35"/>
            <w:bookmarkStart w:id="725" w:name="z1000_033_14"/>
            <w:bookmarkEnd w:id="725"/>
            <w:r>
              <w:rPr>
                <w:b/>
                <w:bCs/>
                <w:color w:val="000000"/>
                <w:sz w:val="16"/>
                <w:lang w:val="en-US"/>
              </w:rPr>
              <w:t>@(0008.1000:033:FFLT9)</w:t>
            </w:r>
            <w:bookmarkEnd w:id="72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726" w:name="RANGE!N35"/>
            <w:bookmarkStart w:id="727" w:name="z1000_033_15"/>
            <w:bookmarkEnd w:id="727"/>
            <w:r>
              <w:rPr>
                <w:b/>
                <w:bCs/>
                <w:color w:val="000000"/>
                <w:sz w:val="16"/>
                <w:lang w:val="en-US"/>
              </w:rPr>
              <w:t>@(0008.1000:033:FFLT10)</w:t>
            </w:r>
            <w:bookmarkEnd w:id="726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728" w:name="RANGE!D36"/>
            <w:bookmarkStart w:id="729" w:name="z1000_034_05"/>
            <w:bookmarkEnd w:id="729"/>
            <w:r>
              <w:rPr>
                <w:b/>
                <w:bCs/>
                <w:color w:val="000000"/>
                <w:sz w:val="16"/>
              </w:rPr>
              <w:t>@(0008.1000:034:FFLT</w:t>
            </w:r>
            <w:r>
              <w:rPr>
                <w:b/>
                <w:bCs/>
                <w:color w:val="000000"/>
                <w:sz w:val="16"/>
                <w:lang w:val="en-US"/>
              </w:rPr>
              <w:t>0</w:t>
            </w:r>
            <w:r>
              <w:rPr>
                <w:b/>
                <w:bCs/>
                <w:color w:val="000000"/>
                <w:sz w:val="16"/>
              </w:rPr>
              <w:t>)</w:t>
            </w:r>
            <w:bookmarkEnd w:id="72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730" w:name="RANGE!E36"/>
            <w:bookmarkStart w:id="731" w:name="z1000_034_06"/>
            <w:bookmarkEnd w:id="731"/>
            <w:r>
              <w:rPr>
                <w:b/>
                <w:bCs/>
                <w:color w:val="000000"/>
                <w:sz w:val="16"/>
              </w:rPr>
              <w:t>@(0008.1000:034:FFLT1)</w:t>
            </w:r>
            <w:bookmarkEnd w:id="73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732" w:name="RANGE!F36"/>
            <w:bookmarkStart w:id="733" w:name="z1000_034_07"/>
            <w:bookmarkEnd w:id="733"/>
            <w:r>
              <w:rPr>
                <w:b/>
                <w:bCs/>
                <w:color w:val="000000"/>
                <w:sz w:val="16"/>
              </w:rPr>
              <w:t>@(0008.1000:034:FFLT2)</w:t>
            </w:r>
            <w:bookmarkEnd w:id="73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734" w:name="RANGE!G36"/>
            <w:bookmarkStart w:id="735" w:name="z1000_034_08"/>
            <w:bookmarkEnd w:id="735"/>
            <w:r>
              <w:rPr>
                <w:b/>
                <w:bCs/>
                <w:color w:val="000000"/>
                <w:sz w:val="16"/>
              </w:rPr>
              <w:t>@(0008.1000:034:FFLT3)</w:t>
            </w:r>
            <w:bookmarkEnd w:id="73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736" w:name="RANGE!H36"/>
            <w:bookmarkStart w:id="737" w:name="z1000_034_09"/>
            <w:bookmarkEnd w:id="737"/>
            <w:r>
              <w:rPr>
                <w:b/>
                <w:bCs/>
                <w:color w:val="000000"/>
                <w:sz w:val="16"/>
              </w:rPr>
              <w:t>@(0008.1000:034:FFLT4)</w:t>
            </w:r>
            <w:bookmarkEnd w:id="73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738" w:name="RANGE!I36"/>
            <w:bookmarkStart w:id="739" w:name="z1000_034_10"/>
            <w:bookmarkEnd w:id="739"/>
            <w:r>
              <w:rPr>
                <w:b/>
                <w:bCs/>
                <w:color w:val="000000"/>
                <w:sz w:val="16"/>
              </w:rPr>
              <w:t>@(0008.1000:034:FFLT5)</w:t>
            </w:r>
            <w:bookmarkEnd w:id="738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740" w:name="RANGE!J36"/>
            <w:bookmarkStart w:id="741" w:name="z1000_034_11"/>
            <w:bookmarkEnd w:id="741"/>
            <w:r>
              <w:rPr>
                <w:b/>
                <w:bCs/>
                <w:color w:val="000000"/>
                <w:sz w:val="16"/>
              </w:rPr>
              <w:t>@(0008.1000:034:FFLT6)</w:t>
            </w:r>
            <w:bookmarkEnd w:id="740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742" w:name="RANGE!K36"/>
            <w:bookmarkStart w:id="743" w:name="z1000_034_12"/>
            <w:bookmarkEnd w:id="743"/>
            <w:r>
              <w:rPr>
                <w:b/>
                <w:bCs/>
                <w:color w:val="000000"/>
                <w:sz w:val="16"/>
              </w:rPr>
              <w:t>@(0008.1000:034:FFLT7)</w:t>
            </w:r>
            <w:bookmarkEnd w:id="742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744" w:name="RANGE!L36"/>
            <w:bookmarkStart w:id="745" w:name="z1000_034_13"/>
            <w:bookmarkEnd w:id="745"/>
            <w:r>
              <w:rPr>
                <w:b/>
                <w:bCs/>
                <w:color w:val="000000"/>
                <w:sz w:val="16"/>
              </w:rPr>
              <w:t>@(0008.1000:034:FFLT8)</w:t>
            </w:r>
            <w:bookmarkEnd w:id="744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746" w:name="RANGE!M36"/>
            <w:bookmarkStart w:id="747" w:name="z1000_034_14"/>
            <w:bookmarkEnd w:id="747"/>
            <w:r>
              <w:rPr>
                <w:b/>
                <w:bCs/>
                <w:color w:val="000000"/>
                <w:sz w:val="16"/>
              </w:rPr>
              <w:t>@(0008.1000:034:FFLT9)</w:t>
            </w:r>
            <w:bookmarkEnd w:id="746"/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748" w:name="RANGE!N36"/>
            <w:bookmarkStart w:id="749" w:name="z1000_034_15"/>
            <w:bookmarkEnd w:id="749"/>
            <w:r>
              <w:rPr>
                <w:b/>
                <w:bCs/>
                <w:color w:val="000000"/>
                <w:sz w:val="16"/>
              </w:rPr>
              <w:t>@(0008.1000:034:FFLT10)</w:t>
            </w:r>
            <w:bookmarkEnd w:id="748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/>
      </w:pPr>
      <w:r>
        <w:rPr>
          <w:b/>
          <w:bCs/>
          <w:sz w:val="22"/>
        </w:rPr>
        <w:t>О</w:t>
      </w:r>
      <w:r>
        <w:rPr/>
        <w:t xml:space="preserve">кончание таблицы 1000 </w:t>
      </w:r>
    </w:p>
    <w:tbl>
      <w:tblPr>
        <w:tblW w:w="15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473"/>
        <w:gridCol w:w="520"/>
        <w:gridCol w:w="1134"/>
        <w:gridCol w:w="992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</w:tblGrid>
      <w:tr>
        <w:trPr>
          <w:trHeight w:val="134" w:hRule="atLeast"/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Наименование показателя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Пол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   МБК X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Число  больных  с  впервые  в  жизни  установленным  диагнозом  активного  туберкулеза</w:t>
            </w:r>
          </w:p>
        </w:tc>
      </w:tr>
      <w:tr>
        <w:trPr>
          <w:trHeight w:val="134" w:hRule="atLeast"/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8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в  том  числе  в  возрасте</w:t>
            </w:r>
          </w:p>
        </w:tc>
      </w:tr>
      <w:tr>
        <w:trPr>
          <w:trHeight w:val="134" w:hRule="atLeast"/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 - 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-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ле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- 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ле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 - 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ле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- 2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 - 3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5 - 4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5 - 5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5 - 6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65 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старше</w:t>
            </w:r>
          </w:p>
        </w:tc>
      </w:tr>
      <w:tr>
        <w:trPr>
          <w:trHeight w:val="134" w:hRule="atLeast"/>
          <w:cantSplit w:val="true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sz w:val="18"/>
              </w:rPr>
              <w:t>Кроме больных по стр. 1,2, больные с рецидивом туберкулеза, выявленные в отчетном году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 - A1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750" w:name="z1000_035_05"/>
            <w:bookmarkEnd w:id="750"/>
            <w:r>
              <w:rPr>
                <w:b/>
                <w:bCs/>
                <w:color w:val="000000"/>
                <w:sz w:val="16"/>
                <w:szCs w:val="16"/>
              </w:rPr>
              <w:t>@(0008.1000:035:FFLT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751" w:name="z1000_035_06"/>
            <w:bookmarkEnd w:id="751"/>
            <w:r>
              <w:rPr>
                <w:b/>
                <w:bCs/>
                <w:color w:val="000000"/>
                <w:sz w:val="16"/>
                <w:szCs w:val="16"/>
              </w:rPr>
              <w:t>@(0008.1000:035:FFLT1)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752" w:name="z1000_035_07"/>
            <w:bookmarkEnd w:id="752"/>
            <w:r>
              <w:rPr>
                <w:b/>
                <w:bCs/>
                <w:color w:val="000000"/>
                <w:sz w:val="16"/>
                <w:szCs w:val="16"/>
              </w:rPr>
              <w:t>@(0008.1000:035:FFLT2)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753" w:name="z1000_035_08"/>
            <w:bookmarkEnd w:id="753"/>
            <w:r>
              <w:rPr>
                <w:b/>
                <w:bCs/>
                <w:color w:val="000000"/>
                <w:sz w:val="16"/>
                <w:szCs w:val="16"/>
              </w:rPr>
              <w:t>@(0008.1000:035:FFLT3)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754" w:name="z1000_035_09"/>
            <w:bookmarkEnd w:id="754"/>
            <w:r>
              <w:rPr>
                <w:b/>
                <w:bCs/>
                <w:color w:val="000000"/>
                <w:sz w:val="16"/>
                <w:szCs w:val="16"/>
              </w:rPr>
              <w:t>@(0008.1000:035:FFLT4)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755" w:name="z1000_035_10"/>
            <w:bookmarkEnd w:id="755"/>
            <w:r>
              <w:rPr>
                <w:b/>
                <w:bCs/>
                <w:color w:val="000000"/>
                <w:sz w:val="16"/>
                <w:szCs w:val="16"/>
              </w:rPr>
              <w:t>@(0008.1000:035:FFLT5)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756" w:name="z1000_035_11"/>
            <w:bookmarkEnd w:id="756"/>
            <w:r>
              <w:rPr>
                <w:b/>
                <w:bCs/>
                <w:color w:val="000000"/>
                <w:sz w:val="16"/>
                <w:szCs w:val="16"/>
              </w:rPr>
              <w:t>@(0008.1000:035:FFLT6)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757" w:name="z1000_035_12"/>
            <w:bookmarkEnd w:id="757"/>
            <w:r>
              <w:rPr>
                <w:b/>
                <w:bCs/>
                <w:color w:val="000000"/>
                <w:sz w:val="16"/>
                <w:szCs w:val="16"/>
              </w:rPr>
              <w:t>@(0008.1000:035:FFLT7)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758" w:name="z1000_035_13"/>
            <w:bookmarkEnd w:id="758"/>
            <w:r>
              <w:rPr>
                <w:b/>
                <w:bCs/>
                <w:color w:val="000000"/>
                <w:sz w:val="16"/>
                <w:szCs w:val="16"/>
              </w:rPr>
              <w:t>@(0008.1000:035:FFLT8)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759" w:name="z1000_035_14"/>
            <w:bookmarkEnd w:id="759"/>
            <w:r>
              <w:rPr>
                <w:b/>
                <w:bCs/>
                <w:color w:val="000000"/>
                <w:sz w:val="16"/>
                <w:szCs w:val="16"/>
              </w:rPr>
              <w:t>@(0008.1000:035:FFLT9)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760" w:name="z1000_035_15"/>
            <w:bookmarkEnd w:id="760"/>
            <w:r>
              <w:rPr>
                <w:b/>
                <w:bCs/>
                <w:color w:val="000000"/>
                <w:sz w:val="16"/>
                <w:szCs w:val="16"/>
              </w:rPr>
              <w:t>@(0008.1000:035:FFLT10)</w:t>
            </w:r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761" w:name="z1000_036_05"/>
            <w:bookmarkEnd w:id="761"/>
            <w:r>
              <w:rPr>
                <w:b/>
                <w:bCs/>
                <w:color w:val="000000"/>
                <w:sz w:val="16"/>
                <w:szCs w:val="16"/>
              </w:rPr>
              <w:t>@(0008.1000:036:FFLT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762" w:name="z1000_036_06"/>
            <w:bookmarkEnd w:id="762"/>
            <w:r>
              <w:rPr>
                <w:b/>
                <w:bCs/>
                <w:color w:val="000000"/>
                <w:sz w:val="16"/>
                <w:szCs w:val="16"/>
              </w:rPr>
              <w:t>@(0008.1000:036:FFLT1)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763" w:name="z1000_036_07"/>
            <w:bookmarkEnd w:id="763"/>
            <w:r>
              <w:rPr>
                <w:b/>
                <w:bCs/>
                <w:color w:val="000000"/>
                <w:sz w:val="16"/>
                <w:szCs w:val="16"/>
              </w:rPr>
              <w:t>@(0008.1000:036:FFLT2)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764" w:name="z1000_036_08"/>
            <w:bookmarkEnd w:id="764"/>
            <w:r>
              <w:rPr>
                <w:b/>
                <w:bCs/>
                <w:color w:val="000000"/>
                <w:sz w:val="16"/>
                <w:szCs w:val="16"/>
              </w:rPr>
              <w:t>@(0008.1000:036:FFLT3)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765" w:name="z1000_036_09"/>
            <w:bookmarkEnd w:id="765"/>
            <w:r>
              <w:rPr>
                <w:b/>
                <w:bCs/>
                <w:color w:val="000000"/>
                <w:sz w:val="16"/>
                <w:szCs w:val="16"/>
              </w:rPr>
              <w:t>@(0008.1000:036:FFLT4)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766" w:name="z1000_036_10"/>
            <w:bookmarkEnd w:id="766"/>
            <w:r>
              <w:rPr>
                <w:b/>
                <w:bCs/>
                <w:color w:val="000000"/>
                <w:sz w:val="16"/>
                <w:szCs w:val="16"/>
              </w:rPr>
              <w:t>@(0008.1000:036:FFLT5)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767" w:name="z1000_036_11"/>
            <w:bookmarkEnd w:id="767"/>
            <w:r>
              <w:rPr>
                <w:b/>
                <w:bCs/>
                <w:color w:val="000000"/>
                <w:sz w:val="16"/>
                <w:szCs w:val="16"/>
              </w:rPr>
              <w:t>@(0008.1000:036:FFLT6)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768" w:name="z1000_036_12"/>
            <w:bookmarkEnd w:id="768"/>
            <w:r>
              <w:rPr>
                <w:b/>
                <w:bCs/>
                <w:color w:val="000000"/>
                <w:sz w:val="16"/>
                <w:szCs w:val="16"/>
              </w:rPr>
              <w:t>@(0008.1000:036:FFLT7)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769" w:name="z1000_036_13"/>
            <w:bookmarkEnd w:id="769"/>
            <w:r>
              <w:rPr>
                <w:b/>
                <w:bCs/>
                <w:color w:val="000000"/>
                <w:sz w:val="16"/>
                <w:szCs w:val="16"/>
              </w:rPr>
              <w:t>@(0008.1000:036:FFLT8)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770" w:name="z1000_036_14"/>
            <w:bookmarkEnd w:id="770"/>
            <w:r>
              <w:rPr>
                <w:b/>
                <w:bCs/>
                <w:color w:val="000000"/>
                <w:sz w:val="16"/>
                <w:szCs w:val="16"/>
              </w:rPr>
              <w:t>@(0008.1000:036:FFLT9)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771" w:name="z1000_036_15"/>
            <w:bookmarkEnd w:id="771"/>
            <w:r>
              <w:rPr>
                <w:b/>
                <w:bCs/>
                <w:color w:val="000000"/>
                <w:sz w:val="16"/>
                <w:szCs w:val="16"/>
              </w:rPr>
              <w:t>@(0008.1000:036:FFLT10)</w:t>
            </w:r>
          </w:p>
        </w:tc>
      </w:tr>
      <w:tr>
        <w:trPr>
          <w:trHeight w:val="138" w:hRule="atLeast"/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Из низ МБТ+, определяемый любым методо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15; А17-А19 часть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772" w:name="z1000_037_05"/>
            <w:bookmarkEnd w:id="772"/>
            <w:r>
              <w:rPr>
                <w:b/>
                <w:bCs/>
                <w:color w:val="000000"/>
                <w:sz w:val="16"/>
                <w:szCs w:val="16"/>
              </w:rPr>
              <w:t>@(0008.1000:037:FFLT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773" w:name="z1000_037_06"/>
            <w:bookmarkEnd w:id="773"/>
            <w:r>
              <w:rPr>
                <w:b/>
                <w:bCs/>
                <w:color w:val="000000"/>
                <w:sz w:val="16"/>
                <w:szCs w:val="16"/>
              </w:rPr>
              <w:t>@(0008.1000:037:FFLT1)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774" w:name="z1000_037_07"/>
            <w:bookmarkEnd w:id="774"/>
            <w:r>
              <w:rPr>
                <w:b/>
                <w:bCs/>
                <w:color w:val="000000"/>
                <w:sz w:val="16"/>
                <w:szCs w:val="16"/>
              </w:rPr>
              <w:t>@(0008.1000:037:FFLT2)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775" w:name="z1000_037_08"/>
            <w:bookmarkEnd w:id="775"/>
            <w:r>
              <w:rPr>
                <w:b/>
                <w:bCs/>
                <w:color w:val="000000"/>
                <w:sz w:val="16"/>
                <w:szCs w:val="16"/>
              </w:rPr>
              <w:t>@(0008.1000:037:FFLT3)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776" w:name="z1000_037_09"/>
            <w:bookmarkEnd w:id="776"/>
            <w:r>
              <w:rPr>
                <w:b/>
                <w:bCs/>
                <w:color w:val="000000"/>
                <w:sz w:val="16"/>
                <w:szCs w:val="16"/>
              </w:rPr>
              <w:t>@(0008.1000:037:FFLT4)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777" w:name="z1000_037_10"/>
            <w:bookmarkEnd w:id="777"/>
            <w:r>
              <w:rPr>
                <w:b/>
                <w:bCs/>
                <w:color w:val="000000"/>
                <w:sz w:val="16"/>
                <w:szCs w:val="16"/>
              </w:rPr>
              <w:t>@(0008.1000:037:FFLT5)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778" w:name="z1000_037_11"/>
            <w:bookmarkEnd w:id="778"/>
            <w:r>
              <w:rPr>
                <w:b/>
                <w:bCs/>
                <w:color w:val="000000"/>
                <w:sz w:val="16"/>
                <w:szCs w:val="16"/>
              </w:rPr>
              <w:t>@(0008.1000:037:FFLT6)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779" w:name="z1000_037_12"/>
            <w:bookmarkEnd w:id="779"/>
            <w:r>
              <w:rPr>
                <w:b/>
                <w:bCs/>
                <w:color w:val="000000"/>
                <w:sz w:val="16"/>
                <w:szCs w:val="16"/>
              </w:rPr>
              <w:t>@(0008.1000:037:FFLT7)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780" w:name="z1000_037_13"/>
            <w:bookmarkEnd w:id="780"/>
            <w:r>
              <w:rPr>
                <w:b/>
                <w:bCs/>
                <w:color w:val="000000"/>
                <w:sz w:val="16"/>
                <w:szCs w:val="16"/>
              </w:rPr>
              <w:t>@(0008.1000:037:FFLT8)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781" w:name="z1000_037_14"/>
            <w:bookmarkEnd w:id="781"/>
            <w:r>
              <w:rPr>
                <w:b/>
                <w:bCs/>
                <w:color w:val="000000"/>
                <w:sz w:val="16"/>
                <w:szCs w:val="16"/>
              </w:rPr>
              <w:t>@(0008.1000:037:FFLT9)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782" w:name="z1000_037_15"/>
            <w:bookmarkEnd w:id="782"/>
            <w:r>
              <w:rPr>
                <w:b/>
                <w:bCs/>
                <w:color w:val="000000"/>
                <w:sz w:val="16"/>
                <w:szCs w:val="16"/>
              </w:rPr>
              <w:t>@(0008.1000:037:FFLT10)</w:t>
            </w:r>
          </w:p>
        </w:tc>
      </w:tr>
      <w:tr>
        <w:trPr>
          <w:trHeight w:val="142" w:hRule="atLeast"/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783" w:name="z1000_038_05"/>
            <w:bookmarkEnd w:id="783"/>
            <w:r>
              <w:rPr>
                <w:b/>
                <w:bCs/>
                <w:color w:val="000000"/>
                <w:sz w:val="16"/>
                <w:szCs w:val="16"/>
              </w:rPr>
              <w:t>@(0008.1000:038:FFLT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784" w:name="z1000_038_06"/>
            <w:bookmarkEnd w:id="784"/>
            <w:r>
              <w:rPr>
                <w:b/>
                <w:bCs/>
                <w:color w:val="000000"/>
                <w:sz w:val="16"/>
                <w:szCs w:val="16"/>
              </w:rPr>
              <w:t>@(0008.1000:038:FFLT1)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785" w:name="z1000_038_07"/>
            <w:bookmarkEnd w:id="785"/>
            <w:r>
              <w:rPr>
                <w:b/>
                <w:bCs/>
                <w:color w:val="000000"/>
                <w:sz w:val="16"/>
                <w:szCs w:val="16"/>
              </w:rPr>
              <w:t>@(0008.1000:038:FFLT2)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786" w:name="z1000_038_08"/>
            <w:bookmarkEnd w:id="786"/>
            <w:r>
              <w:rPr>
                <w:b/>
                <w:bCs/>
                <w:color w:val="000000"/>
                <w:sz w:val="16"/>
                <w:szCs w:val="16"/>
              </w:rPr>
              <w:t>@(0008.1000:038:FFLT3)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787" w:name="z1000_038_09"/>
            <w:bookmarkEnd w:id="787"/>
            <w:r>
              <w:rPr>
                <w:b/>
                <w:bCs/>
                <w:color w:val="000000"/>
                <w:sz w:val="16"/>
                <w:szCs w:val="16"/>
              </w:rPr>
              <w:t>@(0008.1000:038:FFLT4)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788" w:name="z1000_038_10"/>
            <w:bookmarkEnd w:id="788"/>
            <w:r>
              <w:rPr>
                <w:b/>
                <w:bCs/>
                <w:color w:val="000000"/>
                <w:sz w:val="16"/>
                <w:szCs w:val="16"/>
              </w:rPr>
              <w:t>@(0008.1000:038:FFLT5)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789" w:name="z1000_038_11"/>
            <w:bookmarkEnd w:id="789"/>
            <w:r>
              <w:rPr>
                <w:b/>
                <w:bCs/>
                <w:color w:val="000000"/>
                <w:sz w:val="16"/>
                <w:szCs w:val="16"/>
              </w:rPr>
              <w:t>@(0008.1000:038:FFLT6)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790" w:name="z1000_038_12"/>
            <w:bookmarkEnd w:id="790"/>
            <w:r>
              <w:rPr>
                <w:b/>
                <w:bCs/>
                <w:color w:val="000000"/>
                <w:sz w:val="16"/>
                <w:szCs w:val="16"/>
              </w:rPr>
              <w:t>@(0008.1000:038:FFLT7)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791" w:name="z1000_038_13"/>
            <w:bookmarkEnd w:id="791"/>
            <w:r>
              <w:rPr>
                <w:b/>
                <w:bCs/>
                <w:color w:val="000000"/>
                <w:sz w:val="16"/>
                <w:szCs w:val="16"/>
              </w:rPr>
              <w:t>@(0008.1000:038:FFLT8)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792" w:name="z1000_038_14"/>
            <w:bookmarkEnd w:id="792"/>
            <w:r>
              <w:rPr>
                <w:b/>
                <w:bCs/>
                <w:color w:val="000000"/>
                <w:sz w:val="16"/>
                <w:szCs w:val="16"/>
              </w:rPr>
              <w:t>@(0008.1000:038:FFLT9)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bookmarkStart w:id="793" w:name="z1000_038_15"/>
            <w:bookmarkEnd w:id="793"/>
            <w:r>
              <w:rPr>
                <w:b/>
                <w:bCs/>
                <w:color w:val="000000"/>
                <w:sz w:val="16"/>
                <w:szCs w:val="16"/>
              </w:rPr>
              <w:t>@(0008.1000:038:FFLT10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417"/>
        <w:gridCol w:w="284"/>
        <w:gridCol w:w="567"/>
        <w:gridCol w:w="1275"/>
        <w:gridCol w:w="2268"/>
        <w:gridCol w:w="284"/>
        <w:gridCol w:w="1134"/>
        <w:gridCol w:w="2126"/>
      </w:tblGrid>
      <w:tr>
        <w:trPr>
          <w:cantSplit w:val="true"/>
        </w:trPr>
        <w:tc>
          <w:tcPr>
            <w:tcW w:w="1555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 xml:space="preserve">( 1001 </w:t>
            </w:r>
            <w:r>
              <w:rPr>
                <w:b/>
                <w:bCs/>
                <w:sz w:val="18"/>
              </w:rPr>
              <w:t>)</w:t>
            </w:r>
            <w:r>
              <w:rPr>
                <w:sz w:val="18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8472" w:type="dxa"/>
            <w:gridSpan w:val="4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Из числа  больных детей  ( гр. 6  стр. 01+02 )  в  возрасте  до  1  года  жизни  ( 0 - 11  месяцев  29  дней) 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bookmarkStart w:id="794" w:name="z1001_001_01"/>
            <w:bookmarkEnd w:id="794"/>
            <w:r>
              <w:rPr>
                <w:b/>
                <w:bCs/>
                <w:color w:val="000000"/>
                <w:sz w:val="16"/>
                <w:szCs w:val="16"/>
              </w:rPr>
              <w:t>@(0008.1001:001:FFLT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; от 1 до 2-х лет жизни   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bookmarkStart w:id="795" w:name="z1001_001_02"/>
            <w:bookmarkEnd w:id="795"/>
            <w:r>
              <w:rPr>
                <w:b/>
                <w:bCs/>
                <w:color w:val="000000"/>
                <w:sz w:val="16"/>
                <w:szCs w:val="16"/>
              </w:rPr>
              <w:t>@(0008.1001:00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b/>
                <w:bCs/>
                <w:color w:val="000000"/>
                <w:sz w:val="16"/>
                <w:szCs w:val="16"/>
              </w:rPr>
              <w:t>:FFLT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12299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29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 xml:space="preserve">( 1002 </w:t>
            </w:r>
            <w:r>
              <w:rPr>
                <w:b/>
                <w:bCs/>
                <w:sz w:val="18"/>
              </w:rPr>
              <w:t>)</w:t>
            </w:r>
            <w:r>
              <w:rPr>
                <w:sz w:val="18"/>
              </w:rPr>
              <w:t xml:space="preserve">   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2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Из числа  больных  ( гр. 5  стр. 01+02 )  жители других территорий  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bookmarkStart w:id="796" w:name="z1002_001_01"/>
            <w:bookmarkEnd w:id="796"/>
            <w:r>
              <w:rPr>
                <w:b/>
                <w:bCs/>
                <w:color w:val="000000"/>
                <w:sz w:val="16"/>
                <w:szCs w:val="16"/>
              </w:rPr>
              <w:t>@(0008.1002:001:FFLT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765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299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318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лжностное лицо, ответственное за предоставление</w:t>
            </w:r>
          </w:p>
          <w:p>
            <w:pPr>
              <w:pStyle w:val="Style15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 составления</w:t>
            </w:r>
          </w:p>
          <w:p>
            <w:pPr>
              <w:pStyle w:val="Normal"/>
              <w:jc w:val="center"/>
              <w:rPr/>
            </w:pPr>
            <w:r>
              <w:rPr/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20" w:before="240" w:after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shd w:fill="FFFFFF" w:val="clear"/>
        <w:ind w:left="67" w:hanging="0"/>
        <w:jc w:val="center"/>
        <w:rPr>
          <w:b/>
          <w:b/>
          <w:sz w:val="26"/>
        </w:rPr>
      </w:pPr>
      <w:r>
        <w:rPr>
          <w:b/>
          <w:color w:val="000000"/>
          <w:spacing w:val="-2"/>
          <w:sz w:val="26"/>
          <w:szCs w:val="28"/>
        </w:rPr>
        <w:t>Указания по заполнению формы федерального статистического наблюдения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Форма федерального статистического наблюдения № 8 «Сведения о заболеваниях активным туберкулезом» (далее – </w:t>
      </w:r>
      <w:r>
        <w:rPr>
          <w:bCs/>
          <w:szCs w:val="28"/>
        </w:rPr>
        <w:t>форма № 8)</w:t>
      </w:r>
      <w:r>
        <w:rPr>
          <w:szCs w:val="28"/>
        </w:rPr>
        <w:t xml:space="preserve"> заполняется на основании сведений, содержащихся в «Извещении о больном с впервые в жизни установленном диагнозе туберкулеза; с рецидивом туберкулеза» (учетная форма № 089/у-туб, утверждена приказом Минздрава РФ от 13.08.2003г. №410) (далее- Извещение)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Извещение в обязательном порядке заполняется на больного с уточненным случаем впервые выявленного заболевания активного туберкулеза или рецидив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Извещение составляется на больного по месту выявления активного туберкулеза независимо от его места жительства, наличия и места регистрации, времени пребывания в данной местности, в том числе на мигрантов, вынужденных переселенцев, лиц без определенного места жительства, временно прибывших из других субъектов Федерации, находящихся в учреждениях социальной защиты, жителей иностранных государств, включая страны Содружества независимых государств и прочих категорий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Извещение в обязательном порядке заполняется врачами медицинских учреждений и организаций всех типов независимо от ведомственной подчиненности и </w:t>
      </w:r>
      <w:r>
        <w:rPr>
          <w:bCs/>
          <w:szCs w:val="28"/>
        </w:rPr>
        <w:t>форм собственности</w:t>
      </w:r>
      <w:r>
        <w:rPr>
          <w:szCs w:val="28"/>
        </w:rPr>
        <w:t>, в том числе профильных научно-исследовательских институтов, противотуберкулезных диспансеров (ПТД), самостоятельных и входящих в состав больничных амбулаторно-поликлинических учреждений, имеющих в своей структуре фтизиатрические кабинеты (отделения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Извещение заполняется и в случаях посмертной диагностики активного туберкулеза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При выявлении больных, выделяющих микобактерии туберкулеза, кроме Извещения, заполняется «Экстренное извещение об инфекционном заболевании» (учетная форма №058/у), которое в течение 24 часов пересылается в отделение Роспотребнадзора по месту </w:t>
      </w:r>
      <w:r>
        <w:rPr>
          <w:bCs/>
          <w:szCs w:val="28"/>
        </w:rPr>
        <w:t xml:space="preserve">фактического </w:t>
      </w:r>
      <w:r>
        <w:rPr>
          <w:szCs w:val="28"/>
        </w:rPr>
        <w:t>жительства больного для проведения необходимых противоэпидемических мероприятий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се Извещения направляются в головное противотуберкулезное  учреждение </w:t>
      </w:r>
      <w:r>
        <w:rPr>
          <w:bCs/>
          <w:szCs w:val="28"/>
        </w:rPr>
        <w:t>субъекта Российской Федерации</w:t>
      </w:r>
      <w:r>
        <w:rPr>
          <w:szCs w:val="28"/>
        </w:rPr>
        <w:t>, которое составляет отчетную форму № 8.</w:t>
      </w:r>
    </w:p>
    <w:p>
      <w:pPr>
        <w:pStyle w:val="Normal"/>
        <w:ind w:firstLine="709"/>
        <w:jc w:val="both"/>
        <w:rPr/>
      </w:pPr>
      <w:r>
        <w:rPr>
          <w:szCs w:val="28"/>
        </w:rPr>
        <w:t>Перед составлением отчета рекомендуется произвести алфавитизацию всех Извещений и сверку их с алфавитной картотекой предыдущих лет или компьютерной базой данных с целью выявления и изъятия возможных дубликатов.</w:t>
      </w:r>
    </w:p>
    <w:p>
      <w:pPr>
        <w:pStyle w:val="Normal"/>
        <w:shd w:fill="FFFFFF" w:val="clear"/>
        <w:ind w:firstLine="708"/>
        <w:jc w:val="both"/>
        <w:rPr/>
      </w:pPr>
      <w:r>
        <w:rPr>
          <w:szCs w:val="28"/>
        </w:rPr>
        <w:t xml:space="preserve">При заполнении кодовой зон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 территориальными органами Росстата. </w:t>
      </w:r>
    </w:p>
    <w:p>
      <w:pPr>
        <w:pStyle w:val="Normal"/>
        <w:ind w:firstLine="709"/>
        <w:jc w:val="both"/>
        <w:rPr/>
      </w:pPr>
      <w:r>
        <w:rPr>
          <w:szCs w:val="28"/>
        </w:rPr>
        <w:t>Головное противотуберкулезное учреждение сводный отчет «О заболеваниях активным туберкулезом» в целом по субъекту Российской Федерации предоставляет органу управления здравоохранения субъекта Российской Федерации до 10 февраля года, следующего за отчетным, в установленные графиком органа управления здравоохранения субъекта Российской Федерации срок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водный отчет по субъекту Российской Федерации за отчетный год, подписанный руководителем органа управления здравоохранения </w:t>
        <w:br/>
        <w:t xml:space="preserve">в 2- х экземплярах на бумажном и электронном носителе, предоставляется в Минздравсоцразвития России до 5 марта года, следующего за отчетным, в установленные Министерством здравоохранения и социального развития Российской Федерации графиком сроки. </w:t>
      </w:r>
    </w:p>
    <w:p>
      <w:pPr>
        <w:pStyle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5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16"/>
    </w:rPr>
  </w:style>
  <w:style w:type="paragraph" w:styleId="TextBodyIndent">
    <w:name w:val="Body Text Indent"/>
    <w:basedOn w:val="Normal"/>
    <w:pPr>
      <w:spacing w:lineRule="exact" w:line="180"/>
      <w:ind w:left="71" w:hanging="0"/>
    </w:pPr>
    <w:rPr/>
  </w:style>
  <w:style w:type="paragraph" w:styleId="3">
    <w:name w:val="Основной текст 3"/>
    <w:basedOn w:val="Normal"/>
    <w:qFormat/>
    <w:pPr>
      <w:jc w:val="center"/>
    </w:pPr>
    <w:rPr>
      <w:bCs/>
      <w:sz w:val="18"/>
    </w:rPr>
  </w:style>
  <w:style w:type="paragraph" w:styleId="Style15">
    <w:name w:val="Дата"/>
    <w:basedOn w:val="Normal"/>
    <w:next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spacing w:lineRule="exact" w:line="200"/>
      <w:ind w:left="284" w:hanging="0"/>
    </w:pPr>
    <w:rPr/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4:19:00Z</dcterms:created>
  <dc:creator>Alexandre Katalov</dc:creator>
  <dc:description/>
  <cp:keywords/>
  <dc:language>en-US</dc:language>
  <cp:lastModifiedBy>Рысин Н.С.</cp:lastModifiedBy>
  <cp:lastPrinted>2009-10-02T13:00:00Z</cp:lastPrinted>
  <dcterms:modified xsi:type="dcterms:W3CDTF">2025-01-04T12:30:00Z</dcterms:modified>
  <cp:revision>13</cp:revision>
  <dc:subject/>
  <dc:title>(3/1000)                                                                               Ед</dc:title>
</cp:coreProperties>
</file>